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5285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 xml:space="preserve">1.Поставка материалов (приборы учета электроэнергии типа Миртек -32-РУ -W32-А0,5R1-23-0-5-10F – 2шт предоставляются заказчиком)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их неизолированных проводов на направлениях «к ж/дому №22 по пр. Энтузиастов», «к ж/дому №24 по пр. Энтузиастов», «к ж/дому №26 по пр. Энтузиастов».</w:t>
            </w:r>
          </w:p>
          <w:p>
            <w:pPr>
              <w:pStyle w:val="Standard"/>
              <w:rPr/>
            </w:pPr>
            <w:r>
              <w:rPr/>
              <w:t>-демонтаж существующих вводов;</w:t>
            </w:r>
          </w:p>
          <w:p>
            <w:pPr>
              <w:pStyle w:val="Standard"/>
              <w:rPr/>
            </w:pPr>
            <w:r>
              <w:rPr/>
              <w:t>-монтаж  провода СИП 2 (3х50мм</w:t>
            </w:r>
            <w:r>
              <w:rPr>
                <w:vertAlign w:val="superscript"/>
              </w:rPr>
              <w:t>2</w:t>
            </w:r>
            <w:r>
              <w:rPr/>
              <w:t>+1х54,6)мм</w:t>
            </w:r>
            <w:r>
              <w:rPr>
                <w:vertAlign w:val="superscript"/>
              </w:rPr>
              <w:t>2</w:t>
            </w:r>
            <w:r>
              <w:rPr/>
              <w:t xml:space="preserve"> на направлениях «к ж/дому №22 по пр. Энтузиастов», «к ж/дому №24 по пр. Энтузиастов», «к ж/дому №26 по пр. Энтузиастов».</w:t>
            </w:r>
          </w:p>
          <w:p>
            <w:pPr>
              <w:pStyle w:val="Standard"/>
              <w:rPr/>
            </w:pPr>
            <w:r>
              <w:rPr/>
              <w:t>-подключение существующих абонентов к реконструированной сети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Standard"/>
              <w:rPr/>
            </w:pPr>
            <w:r>
              <w:rPr/>
              <w:t>-на реконструируемых участках установить приборы учета с трансформаторами тока в шкафах ЩУ -0,4кВ на направлениях «к ж/дому №22 по пр. Энтузиастов», «к ж/дому №24 по пр. Энтузиастов» - 2шт.</w:t>
            </w:r>
          </w:p>
          <w:p>
            <w:pPr>
              <w:pStyle w:val="Standard"/>
              <w:rPr/>
            </w:pPr>
            <w:r>
              <w:rPr/>
              <w:t>-на реконструируемых участках установить приборы учета в шкафах ЩУ -0,4кВ на направлениях  «к ж/дому №26 по пр. Энтузиастов» - 2шт.</w:t>
            </w:r>
          </w:p>
          <w:p>
            <w:pPr>
              <w:pStyle w:val="Standard"/>
              <w:rPr/>
            </w:pPr>
            <w:r>
              <w:rPr/>
              <w:t>3.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  <w:p>
            <w:pPr>
              <w:pStyle w:val="Standard"/>
              <w:rPr/>
            </w:pPr>
            <w:r>
              <w:rPr/>
              <w:t xml:space="preserve">Все работы вести согласно проекту шифр: 075-23-ЭС «Воздушная линия 0,4кВ ТП-82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кВ ТП-8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38 714 (Четыреста тридцать восемь тысяч семьсот четырнадцать) рублей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8-08T05:40:00Z</dcterms:modified>
  <cp:revision>38</cp:revision>
  <dc:subject/>
  <dc:title/>
</cp:coreProperties>
</file>