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1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8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неизолированных проводов на направлениях «к ж/дому №22 по пр. Энтузиастов», «к ж/дому №24 по пр. Энтузиастов», «к ж/дому №26 по пр. Энтузиаст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 провода СИП 2 (3х50мм2+1х54,6)мм2 на направлениях «к ж/дому №22 по пр. Энтузиастов», «к ж/дому №24 по пр. Энтузиастов», «к ж/дому №26 по пр. Энтузиаст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дключение существующих абонентов к реконструированной се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а реконструируемых участках установить приборы учета с трансформаторами тока в шкафах ЩУ -0,4кВ на направлениях «к ж/дому №22 по пр. Энтузиастов», «к ж/дому №24 по пр. Энтузиастов» - 2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а реконструируемых участках установить приборы учета в шкафах ЩУ -0,4кВ на направлениях  «к ж/дому №26 по пр. Энтузиастов» - 2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плана реализации и</w:t>
      </w:r>
      <w:r>
        <w:rPr>
          <w:spacing w:val="-2"/>
          <w:w w:val="102"/>
          <w:sz w:val="20"/>
          <w:szCs w:val="20"/>
          <w:lang w:val="zxx"/>
        </w:rPr>
        <w:t xml:space="preserve">нвестиционной программы </w:t>
      </w:r>
      <w:r>
        <w:rPr>
          <w:spacing w:val="-2"/>
          <w:w w:val="102"/>
          <w:sz w:val="20"/>
          <w:szCs w:val="20"/>
        </w:rPr>
        <w:t xml:space="preserve">объектов </w:t>
      </w:r>
      <w:r>
        <w:rPr>
          <w:spacing w:val="-2"/>
          <w:w w:val="102"/>
          <w:sz w:val="20"/>
          <w:szCs w:val="20"/>
          <w:lang w:val="zxx"/>
        </w:rPr>
        <w:t>ЗАО «СПГЭС» на 2023 год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38 714 (Четыреста тридцать восемь тысяч семьсот четырнадцать) рублей 76 коп., в том числе НДС 20 % - 73 119 (Семьдесят три тысячи сто девятнадцать) рублей 13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31 614 (Сто тридцать одна тысяча шестьсот четыр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1 93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одна тысяча девятьсот тридцать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7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 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7-31T16:11:00Z</cp:lastPrinted>
  <dcterms:modified xsi:type="dcterms:W3CDTF">2023-07-31T12:26:00Z</dcterms:modified>
  <cp:revision>133</cp:revision>
  <dc:subject/>
  <dc:title>Договор купли-продажи оборудования</dc:title>
</cp:coreProperties>
</file>