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16М от «08» августа 2023 г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widowControl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__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строительно-монтажных работ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7512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еализации инвестиционной программы объектов ЗАО «СПГЭС» на 2023 год пункт 1.10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кВ Т</w:t>
            </w:r>
            <w:r>
              <w:rPr>
                <w:sz w:val="20"/>
                <w:szCs w:val="20"/>
              </w:rPr>
              <w:t>П-82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 (приборы учета электроэнергии типа Миртек -32-РУ 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W</w:t>
            </w:r>
            <w:r>
              <w:rPr>
                <w:spacing w:val="-2"/>
                <w:w w:val="102"/>
                <w:sz w:val="20"/>
                <w:szCs w:val="20"/>
              </w:rPr>
              <w:t>32-А0,5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R</w:t>
            </w:r>
            <w:r>
              <w:rPr>
                <w:spacing w:val="-2"/>
                <w:w w:val="102"/>
                <w:sz w:val="20"/>
                <w:szCs w:val="20"/>
              </w:rPr>
              <w:t>1-23-0-5-1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2шт предоставляются заказчиком)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 на направлениях «к ж/дому №22 по пр. Энтузиастов», «к ж/дому №24 по пр. Энтузиастов», «к ж/дому №26 по пр. Энтузиастов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 провода СИП 2 (3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)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на направлениях «к ж/дому №22 по пр. Энтузиастов», «к ж/дому №24 по пр. Энтузиастов», «к ж/дому №26 по пр. Энтузиастов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ключение существующих абонентов к реконструированной сети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реконструируемых участках установить приборы учета с трансформаторами тока в шкафах ЩУ -0,4кВ на направлениях «к ж/дому №22 по пр. Энтузиастов», «к ж/дому №24 по пр. Энтузиастов» - 2шт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реконструируемых участках установить приборы учета в шкафах ЩУ -0,4кВ на направлениях  «к ж/дому №26 по пр. Энтузиастов» - 2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лагоустройство (</w:t>
            </w:r>
            <w:r>
              <w:rPr>
                <w:spacing w:val="-2"/>
                <w:w w:val="102"/>
                <w:sz w:val="20"/>
                <w:szCs w:val="20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5-23-ЭС «Воздушная линия 0,4кВ ТП-821. Установка приборов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8.2023 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0.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0.2023 года.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5-23-ЭС «Воздушная линия 0,4кВ ТП-821. Установка приборов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13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2.08.2022 года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426" w:footer="34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93A9F21-8476-4535-81A6-841E9C6C9E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  <Pages>2</Pages>
  <Words>895</Words>
  <Characters>5106</Characters>
  <CharactersWithSpaces>5990</CharactersWithSpaces>
  <Paragraphs>11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Мухатова Гульжан Бактгереевна</cp:lastModifiedBy>
  <cp:lastPrinted>2023-07-31T11:17:00Z</cp:lastPrinted>
  <dcterms:modified xsi:type="dcterms:W3CDTF">2023-08-08T05:19:00Z</dcterms:modified>
  <cp:revision>13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