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99М от «09» августа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>сетям №12695-23-ип от 30.01.2023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12695 от 11.01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bookmarkStart w:id="0" w:name="_Hlk130998271"/>
            <w:r>
              <w:rPr>
                <w:sz w:val="22"/>
                <w:szCs w:val="22"/>
              </w:rPr>
              <w:t>Воздушная линия 0,4 кВ от ТП-225 (Л-2) до границы земельного участка по адресу: г. Саратов, жилой район «Мирный», ул. Новоржевская</w:t>
            </w:r>
            <w:r>
              <w:rPr>
                <w:spacing w:val="-2"/>
                <w:w w:val="102"/>
                <w:sz w:val="22"/>
                <w:szCs w:val="22"/>
              </w:rPr>
              <w:t>. Установка прибора учета расхода электроэнергии.</w:t>
            </w:r>
            <w:bookmarkEnd w:id="0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(СИП-2-3х35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опоры №2-02/15      ВЛИ-0,4 кВ (Л-2) ТП-225 </w:t>
            </w:r>
            <w:r>
              <w:rPr>
                <w:sz w:val="22"/>
                <w:szCs w:val="22"/>
              </w:rPr>
              <w:t>до границы земельного участка по адресу: г. Саратов, жилой район «Мирный», ул. Новоржевская</w:t>
            </w:r>
            <w:r>
              <w:rPr>
                <w:spacing w:val="-2"/>
                <w:w w:val="102"/>
                <w:sz w:val="22"/>
                <w:szCs w:val="22"/>
              </w:rPr>
              <w:t xml:space="preserve">, общей протяженностью 59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на опоре №1-02/17 ВЛИ-0,4 кВ ТП-225 прибора учета расхода электроэнергии (трехфазный счетчик типа «МИРТЕК-32»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9.08.2023 года по 27.10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–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094-23-ЭС «</w:t>
            </w:r>
            <w:r>
              <w:rPr>
                <w:sz w:val="22"/>
                <w:szCs w:val="22"/>
              </w:rPr>
              <w:t>Воздушная линия 0,4 кВ от ТП-225 (Л-2) до границы земельного участка по адресу: г. Саратов, жилой район «Мирный», ул. Новоржевская. Установка прибора учета расхода электроэнергии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16.11.2020 года №782-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утвержденного проекта производства работ (ППР) на выполнение работ по ВЛ–0,4кВ в соответствии с «Правилами по охране труда при работе на высоте», утвержденными Приказом Министерства труда и социальной защиты РФ от 16.11.2020 года №782-н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Мухатова Гульжан Бактгереевна</cp:lastModifiedBy>
  <cp:lastPrinted>2023-08-08T11:20:00Z</cp:lastPrinted>
  <dcterms:modified xsi:type="dcterms:W3CDTF">2023-08-09T05:44:00Z</dcterms:modified>
  <cp:revision>76</cp:revision>
  <dc:subject/>
  <dc:title>Приложение № 1</dc:title>
</cp:coreProperties>
</file>