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9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9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color w:val="000000"/>
          <w:spacing w:val="-2"/>
          <w:w w:val="102"/>
          <w:sz w:val="20"/>
          <w:szCs w:val="20"/>
        </w:rPr>
        <w:t>А</w:t>
      </w:r>
      <w:r>
        <w:rPr>
          <w:b/>
          <w:color w:val="000000"/>
          <w:spacing w:val="-2"/>
          <w:w w:val="102"/>
          <w:sz w:val="20"/>
          <w:szCs w:val="20"/>
        </w:rPr>
        <w:t>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етонных опор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провода (СИП-2-3х35+1х54,6 мм2) от опоры №2-02/15  ВЛИ-0,4 кВ (Л-2) ТП-225 до границы земельного участка по адресу: г. Саратов, жилой район «Мирный», ул. Новоржевская, общей протяженностью 59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1-02/17 ВЛИ-0,4 кВ ТП-225 прибора учета расхода электроэнергии (трехфазный счетчик типа «МИРТЕК-32»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695-23-ип от 30.01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88 286 (Сто восемьдесят восемь тысяч двести восемьдесят шесть) рублей 85 коп., в том числе НДС 20 % - 31 381 (Тридцать одна тысяча триста восемьдесят один) рубль 14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56 486 (Пятьдесят шесть тысяч четыреста восем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9 4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евять тысяч четыреста четырнадца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3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8-08T11:18:00Z</cp:lastPrinted>
  <dcterms:modified xsi:type="dcterms:W3CDTF">2023-08-08T07:18:00Z</dcterms:modified>
  <cp:revision>137</cp:revision>
  <dc:subject/>
  <dc:title>Договор купли-продажи оборудования</dc:title>
</cp:coreProperties>
</file>