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585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2 шт.</w:t>
            </w:r>
          </w:p>
          <w:p>
            <w:pPr>
              <w:pStyle w:val="Standard"/>
              <w:rPr/>
            </w:pPr>
            <w:r>
              <w:rPr/>
              <w:t>2.2 Монтаж провода (СИП-2-3х50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) от опоры №1-01/6      ВЛИ-0,4 кВ ТП-1367 до границы земельного участка заявителя по адресу: г. Саратов, 5-я Дачная, бывший пионерский лагерь «Салют», №3, общей протяженностью 57 метров. 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опоре №1-03/2 ВЛИ-0,4 кВ ТП-1367 прибора учета расхода электроэнергии (трехфазный счетчик типа «МИРТЕК-32»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1367 до границы земельного участка заявителя по адресу: г. Саратов, 5-я Дачная, бывший пионерский лагерь «Салют», №3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8 249 (Сто тридцать восемь тысяч двести сорок девять) рублей 1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8-09T10:50:00Z</dcterms:modified>
  <cp:revision>31</cp:revision>
  <dc:subject/>
  <dc:title/>
</cp:coreProperties>
</file>