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8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9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</w:rPr>
        <w:t>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провода (СИП-2-3х50+1х54,6 мм2) от опоры №1-01/6  ВЛИ-0,4 кВ ТП-1367 до границы земельного участка заявителя по адресу: г. Саратов, 5-я Дачная, бывший пионерский лагерь «Салют», №3, общей протяженностью 57 мет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3/2 ВЛИ-0,4 кВ ТП-1367 прибора учета расхода электроэнергии (трехфазный счетчик типа «МИРТЕК-32»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569-22-ип от 12.12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38 249 (Сто тридцать восемь тысяч двести сорок девять) рублей 18 коп., в том числе НДС 20 % - 23 041 (Двадцать три тысячи сорок один) рубль 5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1 474 (Сорок одна тысяча четыреста 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7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9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 тысяч девятьсот две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4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</w:t>
      </w:r>
      <w:r>
        <w:rPr>
          <w:spacing w:val="-2"/>
          <w:w w:val="102"/>
          <w:sz w:val="20"/>
          <w:szCs w:val="20"/>
        </w:rPr>
        <w:t xml:space="preserve"> в</w:t>
      </w:r>
      <w:r>
        <w:rPr>
          <w:spacing w:val="-2"/>
          <w:w w:val="102"/>
          <w:sz w:val="20"/>
          <w:szCs w:val="20"/>
          <w:lang w:val="zxx"/>
        </w:rPr>
        <w:t>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Сальникова Наталья Александровна</cp:lastModifiedBy>
  <cp:lastPrinted>2023-08-01T11:13:00Z</cp:lastPrinted>
  <dcterms:modified xsi:type="dcterms:W3CDTF">2023-08-09T10:44:00Z</dcterms:modified>
  <cp:revision>138</cp:revision>
  <dc:subject/>
  <dc:title>Договор купли-продажи оборудования</dc:title>
</cp:coreProperties>
</file>