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586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деревянных опор с приставком – 2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4/5       ВЛИ-0,4 кВ ТП-753 до опоры №2-04/5-2, протяженностью 38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2-04/5-2 ВЛИ-0,4 кВ ТП-753 прибора учета расхода электроэнергии (трехфазный счетчик типа «МИРТЕК-32»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53 до границ земельного участка с к/н 64:48:040730:176 по адресу: г. Саратов, тер. остановки «9-я Дачная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8 111 (Сто тридцать восемь тысяч сто одиннадцать) рублей 2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9T10:55:00Z</dcterms:modified>
  <cp:revision>370</cp:revision>
  <dc:subject/>
  <dc:title/>
</cp:coreProperties>
</file>