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74М от «10» августа 2023 г</w:t>
      </w:r>
    </w:p>
    <w:p>
      <w:pPr>
        <w:pStyle w:val="Normal"/>
        <w:tabs>
          <w:tab w:val="clear" w:pos="708"/>
          <w:tab w:val="left" w:pos="37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12381-22-ип от 14.10.2022 год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ехнические условия </w:t>
            </w:r>
            <w:r>
              <w:rPr>
                <w:sz w:val="22"/>
                <w:szCs w:val="22"/>
              </w:rPr>
              <w:t xml:space="preserve">№12381-1 от 14.11.2022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ТП по адресу: г. Саратов, пос. Елшанка, ул. Мещановка, №1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10 кВ от новой КТП </w:t>
            </w:r>
            <w:r>
              <w:rPr>
                <w:sz w:val="22"/>
                <w:szCs w:val="22"/>
              </w:rPr>
              <w:t>до опоры №1-01/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З-10 кВ от опоры №1-00/1 ВЛ-10 кВ ТП-1975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) – ТП-493 до новой КТП.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, антен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SM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1 шт. предоставляются заказчиком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ТП-400-10/0,4 кВ с трансформатором ТМГ-250-10/0,4 кВ – 1 шт., с комплектом оборудования РУ-10 кВ (КСО-394), РУ-0,4 кВ          (ЩО-70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3 Монтаж в новой КТП приборов учета расхода электроэнергии (трехфазный счетчик типа «Меркурий 236»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2 шт.), трансформаторов тока    Т-0,66 300/5 и Т-0,66 600/5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КЛ-10 кВ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новой РУ-10 кВ КТП </w:t>
            </w:r>
            <w:r>
              <w:rPr>
                <w:sz w:val="22"/>
                <w:szCs w:val="22"/>
              </w:rPr>
              <w:t>до опоры №1-01/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ж/бетонных опор – 2 шт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6 Строительство </w:t>
            </w:r>
            <w:r>
              <w:rPr>
                <w:sz w:val="22"/>
                <w:szCs w:val="22"/>
              </w:rPr>
              <w:t>ВЛЗ-10 кВ проводом СИП-3-(1х50) от опоры №1-00/1 до опоры №1-01/3, протяженностью 30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7 Монтаж на опоре №1-01/1 разъединителя РЛНД-1-10/400 У1 с приводом ПРНЗ-1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контура заземл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выполнения работ необходимо удалить строительный мусор, элементы дорожного покрытия, излишний грунт и т.п.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0.08.2023 года по 15.09.2023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–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2-23-15-ЭС «</w:t>
            </w:r>
            <w:r>
              <w:rPr>
                <w:sz w:val="22"/>
                <w:szCs w:val="22"/>
              </w:rPr>
              <w:t>Комплектная трансформаторная подстанция (КТП) по адресу: г. Саратов, пос. Елшанка, ул. Мещановка, №1. ВЛЗ-10 кВ от опоры №1-00/1 ВЛ-10 кВ ТП-1975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) – ТП-493 до новой КТП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655" w:hanging="0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3-01-31T14:38:00Z</cp:lastPrinted>
  <dcterms:modified xsi:type="dcterms:W3CDTF">2023-08-10T05:01:00Z</dcterms:modified>
  <cp:revision>56</cp:revision>
  <dc:subject/>
  <dc:title>Приложение № 1</dc:title>
</cp:coreProperties>
</file>