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7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0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фундамента для новой КТП по адресу: г. Саратов, пос. Елшанка, ул. Мещановка, №1 из бетонных блоков ФБ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ТП-400-10/0,4 кВ с трансформатором ТМГ-250-10/0,4 кВ – 1 шт., с комплектом оборудования РУ-10 кВ (КСО-394), РУ-0,4 кВ          (ЩО-7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новой КТП приборов учета расхода электроэнергии (трехфазный счетчик типа «Меркурий 236» – 2 шт.), трансформаторов тока    Т-0,66 300/5 и Т-0,66 600/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КЛ-10 кВ АСБл-10-(3х150) мм2 от новой РУ-10 кВ КТП до опоры №1-01/3, протяженностью 250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ВЛЗ-10 кВ проводом СИП-3-(1х50) от опоры №1-00/1 до опоры №1-01/3, протяженностью 303 мет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1/1 разъединителя РЛНД-1-10/400 У1 с приводом ПРНЗ-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началом выполнения работ необходимо удалить строительный мусор, элементы дорожного покрытия, излишний грунт и т.п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, кроме трансформатора ТМГ-250-10/0,4 кВ - Республика Беларусь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381-22-ип от 14.10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3 448 255 (Три миллиона четыреста сорок восемь тысяч двести пятьдесят пять) рублей 78 коп., в том числе НДС 20 % - 574 709 (Пятьсот семьдесят четыре тысячи семьсот девять) рублей 3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1 034 476 (Один миллион тридцать четыре тысячи четыреста 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72 4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семьдесят две тысячи четыреста две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9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0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2T09:52:00Z</cp:lastPrinted>
  <dcterms:modified xsi:type="dcterms:W3CDTF">2023-08-09T11:01:00Z</dcterms:modified>
  <cp:revision>139</cp:revision>
  <dc:subject/>
  <dc:title>Договор купли-продажи оборудования</dc:title>
</cp:coreProperties>
</file>