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609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типа «Меркурий 236» – 2 шт.), GPRS терминал TELEOFIS, антенна GSM TELEOFIS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новой ТП двух силовых трансформаторов ТМГ 630-6/0,4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03 – 2 шт., ЩО-70-1-33 – 2 шт., ЩО-70-1-71 – 1 шт., торцевые панели ЩО-70-1-95 – 2 шт.</w:t>
            </w:r>
          </w:p>
          <w:p>
            <w:pPr>
              <w:pStyle w:val="Standard"/>
              <w:rPr/>
            </w:pPr>
            <w:r>
              <w:rPr/>
              <w:t>2.2 Монтаж АСКУЭ в новой ТП.</w:t>
            </w:r>
          </w:p>
          <w:p>
            <w:pPr>
              <w:pStyle w:val="Standard"/>
              <w:rPr/>
            </w:pPr>
            <w:r>
              <w:rPr/>
              <w:t>2.3 Монтаж освещения в новой ТП.</w:t>
            </w:r>
          </w:p>
          <w:p>
            <w:pPr>
              <w:pStyle w:val="Standard"/>
              <w:rPr/>
            </w:pPr>
            <w:r>
              <w:rPr/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к/н 64:48:050205:503) по адресу: г. Саратов, ул. Новоузенская, 14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320 351 (Три миллиона триста двадцать тысяч триста пятьдесят один) рубль 7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8-10T05:51:00Z</dcterms:modified>
  <cp:revision>35</cp:revision>
  <dc:subject/>
  <dc:title/>
</cp:coreProperties>
</file>