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51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0» августа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в новой трансформаторной подстанции (к/н 64:48:050205:503) по адресу: г. Саратов, ул. Новоузенская, 143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в новой ТП двух силовых трансформаторов ТМГ 630-6/0,4;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03 – 2 шт., ЩО-70-1-33 – 2 шт., ЩО-70-1-71 – 1 шт., торцевые панели ЩО-70-1-95 – 2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двух силовых трансформаторов ТМГ 630-6/0,4 кВ - Республика Беларусь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682-22-ип от 26.01.2023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 320 351 (Три миллиона триста двадцать тысяч триста пятьдесят один) рубль 70 коп., в том числе НДС 20 % - 553 391 (Пятьсот пятьдесят три тысячи триста девяносто один) рубль 95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5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996 105 (Девятьсот девяносто шесть тысяч сто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66 0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то шестьдесят шесть тысяч семнадца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5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вгуста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5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8-08T16:02:00Z</cp:lastPrinted>
  <dcterms:modified xsi:type="dcterms:W3CDTF">2023-08-09T11:06:00Z</dcterms:modified>
  <cp:revision>146</cp:revision>
  <dc:subject/>
  <dc:title>Договор купли-продажи оборудования</dc:title>
</cp:coreProperties>
</file>