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51М/1 от «10» августа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682-22-ип от 26.01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682-1 от 05.07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к/н 64:48:050205:503) по адресу: г. Саратов, ул. Новоузенская, 14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3 – 2 шт., ЩО-70-1-33 – 2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8.2023 года по 30.08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4-23-30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П по адресу: г. Саратов, ул. Новоузенская, 143. КЛ-6 кВ от новой ТП до ТП-1662. КЛ-6 кВ от новой ТП до соединения с кабелями 6 кВ направлений «к РП-Клинический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 и «к ТП-1142». КЛ-1 кВ от новой ТП до энергопринимающего устройства заявителя по адресу: г. Саратов, ул. Новоузенская, 143. Установка приборов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8-08T16:03:00Z</cp:lastPrinted>
  <dcterms:modified xsi:type="dcterms:W3CDTF">2023-08-10T05:18:00Z</dcterms:modified>
  <cp:revision>89</cp:revision>
  <dc:subject/>
  <dc:title>Приложение № 1</dc:title>
</cp:coreProperties>
</file>