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4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0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694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.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Демонтаж в ТП-660 плавких предохранителей.</w:t>
            </w:r>
          </w:p>
          <w:p>
            <w:pPr>
              <w:pStyle w:val="Standard"/>
              <w:rPr/>
            </w:pPr>
            <w:r>
              <w:rPr/>
              <w:t>2.2 Монтаж в ТП-660 комплекта плавких предохранителей ПН 2-250/80.</w:t>
            </w:r>
          </w:p>
          <w:p>
            <w:pPr>
              <w:pStyle w:val="Standard"/>
              <w:rPr/>
            </w:pPr>
            <w:r>
              <w:rPr/>
              <w:t>2.3 Монтаж провода СИП-2-3х50+1х54,6 мм</w:t>
            </w:r>
            <w:r>
              <w:rPr>
                <w:vertAlign w:val="superscript"/>
              </w:rPr>
              <w:t>2</w:t>
            </w:r>
            <w:r>
              <w:rPr/>
              <w:t xml:space="preserve"> от опоры №1-00/8 ВЛИ-0,4 кВ ТП-660 до границы земельного участка по адресу: г. Саратов, ул. Буровая, б/н, общей протяженностью 280 метров. </w:t>
            </w:r>
          </w:p>
          <w:p>
            <w:pPr>
              <w:pStyle w:val="Standard"/>
              <w:rPr/>
            </w:pPr>
            <w:r>
              <w:rPr/>
              <w:t>2.4 Монтаж повторного заземления на опорах.</w:t>
            </w:r>
          </w:p>
          <w:p>
            <w:pPr>
              <w:pStyle w:val="Standard"/>
              <w:rPr/>
            </w:pPr>
            <w:r>
              <w:rPr/>
              <w:t>2.5 Монтаж на опоре №9 МУПП «СГЭТ» прибора учета расхода электроэнергии (трехфазный счетчик типа «Миртек-32» – 1 шт.)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е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оздушная линия 0,4 кВ от ТП-660 до границы земельного участка по адресу: г. Саратов, ул. Буровая, б/н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18 824 (Двести восемнадцать тысяч восемьсот двадцать четыре) рублей 95 коп.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6T12:03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3-08-14T07:19:00Z</dcterms:modified>
  <cp:revision>36</cp:revision>
  <dc:subject/>
  <dc:title/>
</cp:coreProperties>
</file>