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83М от «14» августа 2023 г.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467-22-ип от 08.1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467 от 04.1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</w:t>
            </w:r>
            <w:r>
              <w:rPr>
                <w:sz w:val="22"/>
                <w:szCs w:val="22"/>
              </w:rPr>
              <w:t>от ТП-660 до границы земельного участка по адресу: г. Саратов, ул. Буров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0998271"/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ТП-660 плавких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ТП-660 комплекта плавких предохранителей ПН 2-250/8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8         ВЛИ-0,4 кВ ТП-660 до </w:t>
            </w:r>
            <w:r>
              <w:rPr>
                <w:sz w:val="22"/>
                <w:szCs w:val="22"/>
              </w:rPr>
              <w:t>границы земельного участка по адресу: г. Саратов, ул. Буровая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28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9 МУПП «СГЭТ» прибора учета расхода электроэнергии (трехфазный счетчик типа «Миртек-32» –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8.2023 года по 25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-23-39-ЭС «</w:t>
            </w:r>
            <w:r>
              <w:rPr>
                <w:sz w:val="22"/>
                <w:szCs w:val="22"/>
              </w:rPr>
              <w:t>Воздушная линия 0,4 кВ от ТП-660 до границы земельного участка по адресу: г. Саратов, ул. Буровая, б/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8-08T16:19:00Z</cp:lastPrinted>
  <dcterms:modified xsi:type="dcterms:W3CDTF">2023-08-14T04:52:00Z</dcterms:modified>
  <cp:revision>79</cp:revision>
  <dc:subject/>
  <dc:title>Приложение № 1</dc:title>
</cp:coreProperties>
</file>