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8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4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ТП-660 плавких предохран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660 комплекта плавких предохранителей ПН 2-250/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провода СИП-2-3х50+1х54,6 мм2 от опоры №1-00/8  ВЛИ-0,4 кВ ТП-660 до границы земельного участка по адресу: г. Саратов, ул. Буровая, б/н, общей протяженностью 280 м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9 МУПП «СГЭТ» прибора учета расхода электроэнергии (трехфазный счетчик типа «Миртек-32» – 1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467-22-ип от 08.12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18 824 (Двести восемнадцать тысяч восемьсот двадцать четыре) рубля 95 коп., в том числе НДС 20 % - 36 470 (Тридцать шесть тысяч четыреста семьдесят) рублей 82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65 647 (Шестьдесят пять тысяч шестьсот сорок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94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есять тысяч девятьсот сорок один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ь 2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8-08T16:16:00Z</cp:lastPrinted>
  <dcterms:modified xsi:type="dcterms:W3CDTF">2023-08-09T10:57:00Z</dcterms:modified>
  <cp:revision>146</cp:revision>
  <dc:subject/>
  <dc:title>Договор купли-продажи оборудования</dc:title>
</cp:coreProperties>
</file>