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694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8 шт.</w:t>
            </w:r>
          </w:p>
          <w:p>
            <w:pPr>
              <w:pStyle w:val="Standard"/>
              <w:rPr/>
            </w:pPr>
            <w:r>
              <w:rPr/>
              <w:t>2.2 Монтаж провода СИП-2-3х70+1х70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2-00/14 ВЛИ-0,4 кВ ТП-946 до границ земельных участков по адресу: г. Саратов, ул. Ивановская, д. 54, д. 60, общей протяженностью 237 метров. 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2-00/18 и №2-00/22 ВЛИ-0,4 кВ ТП-946 приборов учета расхода электроэнергии (трехфазный счетчик типа «МИРТЕК-32» – 2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946 до границ земельных участков по адресу: г. Саратов, ул. Ивановская, д. 54, д. 60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49 594 (Пятьсот сорок девять тысяч пятьсот девяносто четыре) рубля 7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14T07:20:00Z</dcterms:modified>
  <cp:revision>38</cp:revision>
  <dc:subject/>
  <dc:title/>
</cp:coreProperties>
</file>