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512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14» августа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етонных опор – 8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pacing w:val="-2"/>
          <w:w w:val="102"/>
          <w:sz w:val="20"/>
          <w:szCs w:val="20"/>
        </w:rPr>
        <w:t xml:space="preserve">Монтаж провода СИП-2-3х70+1х70 мм2 от опоры №2-00/14   ВЛИ-0,4 кВ ТП-946 до границ земельных участков по адресу: г. Саратов, ул. Ивановская, д. 54, д. 60, общей протяженностью 237 метр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№2-00/18 и №2-00/22 ВЛИ-0,4 кВ ТП-946 приборов учета расхода электроэнергии (трехфазный счетчик типа «МИРТЕК-32» – 2 шт.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2752-23-ип от 27.01.2023г., № 13117-23-ип от 13.04.2023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549 594 (Пятьсот сорок девять тысяч пятьсот девяносто четыре) рубля 74 коп., в том числе НДС 20 % - 91 599 (Девяносто одна тысяча пятьсот девяносто девять) рублей 12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3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64 878 (Сто шестьдесят четыре тысячи восемьсот семьдесят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4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7 47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Двадцать семь тысяч четыреста семьдесят девя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7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августа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2-3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3-08-08T16:30:00Z</cp:lastPrinted>
  <dcterms:modified xsi:type="dcterms:W3CDTF">2023-08-09T10:49:00Z</dcterms:modified>
  <cp:revision>148</cp:revision>
  <dc:subject/>
  <dc:title>Договор купли-продажи оборудования</dc:title>
</cp:coreProperties>
</file>