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12М от «14» августа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752-23-ип от 27.01.2023 года; №13117-23-ип от 13.04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752 от 18.01.2023 года; №13117 от 30.03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30998271"/>
            <w:r>
              <w:rPr>
                <w:sz w:val="22"/>
                <w:szCs w:val="22"/>
              </w:rPr>
              <w:t>Воздушная линия 0,4 кВ от ТП-946 до границ земельных участков по адресу: г. Саратов, ул. Ивановская, д. 54, д. 60. Установка приборов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3х70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2-00/14          ВЛИ-0,4 кВ ТП-946 </w:t>
            </w:r>
            <w:r>
              <w:rPr>
                <w:sz w:val="22"/>
                <w:szCs w:val="22"/>
              </w:rPr>
              <w:t>до границ земельных участков по адресу: г. Саратов, ул. Ивановская, д. 54, д. 60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237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2-00/18 и №2-00/22 ВЛИ-0,4 кВ ТП-946 приборов учета расхода электроэнергии (трехфазный счетчик типа «МИРТЕК-32» –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8.2023 года по 21.08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5-23-41-ЭС «</w:t>
            </w:r>
            <w:r>
              <w:rPr>
                <w:sz w:val="22"/>
                <w:szCs w:val="22"/>
              </w:rPr>
              <w:t>Воздушная линия 0,4 кВ от ТП-946 до границ земельных участков по адресу: г. Саратов, ул. Ивановская, д. 54, д. 60.  Установка приборов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3-08-04T09:57:00Z</cp:lastPrinted>
  <dcterms:modified xsi:type="dcterms:W3CDTF">2023-08-14T06:10:00Z</dcterms:modified>
  <cp:revision>84</cp:revision>
  <dc:subject/>
  <dc:title>Приложение № 1</dc:title>
</cp:coreProperties>
</file>