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730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эл. счетчик типа «Меркурий 230» – 1 шт.), GPRS терминал TELEOFIS, антенна GSM TELEOFIS) – предоставляются заказчиком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 Монтаж оборудования в новой КТП (камеры КСО-394-03 – 2 шт.; КСО-394-06 – 1 шт.; КСО-394-11 – 1 шт.; камеры КСО-394-15 (16) – 2 шт.</w:t>
            </w:r>
          </w:p>
          <w:p>
            <w:pPr>
              <w:pStyle w:val="Standard"/>
              <w:rPr/>
            </w:pPr>
            <w:r>
              <w:rPr/>
              <w:t>2.2 Монтаж освещения в новой КТП.</w:t>
            </w:r>
          </w:p>
          <w:p>
            <w:pPr>
              <w:pStyle w:val="Standard"/>
              <w:rPr/>
            </w:pPr>
            <w:r>
              <w:rPr/>
              <w:t>2.3 Монтаж прибора учета расхода электроэнергии (эл. счетчик типа «Меркурий 230» – 1 шт.) в новой КТП.</w:t>
            </w:r>
          </w:p>
          <w:p>
            <w:pPr>
              <w:pStyle w:val="Standard"/>
              <w:rPr/>
            </w:pPr>
            <w:r>
              <w:rPr/>
              <w:t>2.4 Монтаж контура заземления КТП.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5 Монтаж КЛ-6 кВ кабелем марки АСБл-10-(3х150) мм</w:t>
            </w:r>
            <w:r>
              <w:rPr>
                <w:vertAlign w:val="superscript"/>
              </w:rPr>
              <w:t>2</w:t>
            </w:r>
            <w:r>
              <w:rPr/>
              <w:t>, от новой КТП до соединения с кабелем 6 кВ направления «к ТП-799», общей протяженностью 105 метров.</w:t>
            </w:r>
          </w:p>
          <w:p>
            <w:pPr>
              <w:pStyle w:val="Standard"/>
              <w:rPr/>
            </w:pPr>
            <w:r>
              <w:rPr/>
              <w:t>2.6 Монтаж КЛ-6 кВ кабелем марки АСБл-10-(3х150) мм</w:t>
            </w:r>
            <w:r>
              <w:rPr>
                <w:vertAlign w:val="superscript"/>
              </w:rPr>
              <w:t>2</w:t>
            </w:r>
            <w:r>
              <w:rPr/>
              <w:t>, от новой КТП до соединения с кабелем 6 кВ направления «к РП-Южный», общей протяженностью 30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по адресу: г. Саратов, ул. Азина, около дома 2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6 кВ от новой КТП до соединения с кабелем 6 кВ направления «РП-Южный – ТП-799» по адресу: г. Саратов, ул. Азина, около дома 2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575 608 (Один миллион пятьсот семьдесят пять тысяч шестьсот восемь) рублей 1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8-15T06:33:00Z</dcterms:modified>
  <cp:revision>37</cp:revision>
  <dc:subject/>
  <dc:title/>
</cp:coreProperties>
</file>