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53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5» августа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в новой КТП по адресу: г. Саратов, ул. Азина, около дома 23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КТП (камеры КСО-394-03 – 2 шт.; КСО-394-06 – 1 шт.; КСО-394-11 – 1 шт.; камеры КСО-394-15 (16)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КТ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ибора учета расхода электроэнергии (эл. счетчик типа «Меркурий 230» – 1 шт.) в новой КТ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КТ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6 кВ кабелем марки АСБл-10-(3х150) мм2, от новой КТП до соединения с кабелем 6 кВ направления «к ТП-799», общей протяженностью 105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6 кВ кабелем марки АСБл-10-(3х150) мм2, от новой КТП до соединения с кабелем 6 кВ направления «к РП-Южный», общей протяженностью 3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6493-18-ип от 14.06.2018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575 608 (Один миллион пятьсот семьдесят пять тысяч шестьсот восемь) рублей 19 коп., в том числе НДС 20 % - 262 601 (Двести шестьдесят две тысячи шестьсот один) рубль 36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6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72 682 (Четыреста семьдесят две тысячи шестьсот восем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4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8 78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десят восемь тысяч семьсот восемьдесят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4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6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8-08T16:30:00Z</cp:lastPrinted>
  <dcterms:modified xsi:type="dcterms:W3CDTF">2023-08-10T11:25:00Z</dcterms:modified>
  <cp:revision>149</cp:revision>
  <dc:subject/>
  <dc:title>Договор купли-продажи оборудования</dc:title>
</cp:coreProperties>
</file>