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6730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новой КТП с трансформатором мощностью 100 кВА по адресу: г. Саратов, ул. Рощинская, около д. 11.</w:t>
            </w:r>
          </w:p>
          <w:p>
            <w:pPr>
              <w:pStyle w:val="Standard"/>
              <w:rPr/>
            </w:pPr>
            <w:r>
              <w:rPr/>
              <w:t>2. Проектирование строительства ВЛЗ-10 кВ, проводом СИП-3, сечением 50 мм</w:t>
            </w:r>
            <w:r>
              <w:rPr>
                <w:vertAlign w:val="superscript"/>
              </w:rPr>
              <w:t>2</w:t>
            </w:r>
            <w:r>
              <w:rPr/>
              <w:t>, с установкой необходимого количества ж/б опор, ориентировочной протяженностью 30 м (точное расстояние определить проектной документацией), от опоры №1-00/12 ВЛЗ-10 кВ ТП-978 до новой КТП и установку на опоре новой ВЛЗ-10 кВ разъединителя РЛНД-10 и ОПН-10.</w:t>
            </w:r>
          </w:p>
          <w:p>
            <w:pPr>
              <w:pStyle w:val="Standard"/>
              <w:rPr/>
            </w:pPr>
            <w:r>
              <w:rPr/>
              <w:t>3. Проектирование строительства ВЛИ-0,4 кВ, проводом СИП, сечением до 50 мм</w:t>
            </w:r>
            <w:r>
              <w:rPr>
                <w:vertAlign w:val="superscript"/>
              </w:rPr>
              <w:t>2</w:t>
            </w:r>
            <w:r>
              <w:rPr/>
              <w:t>, протяженностью ориентировочно 400 метров (точное расстояние определить проектной документацией), от новой КТП до границы земельного участка заявителя с кадастровым номером 64:48:040657:120 по адресу: г. Саратов, ул. Рощинская, д. 11.</w:t>
            </w:r>
          </w:p>
          <w:p>
            <w:pPr>
              <w:pStyle w:val="Standard"/>
              <w:rPr/>
            </w:pPr>
            <w:r>
              <w:rPr/>
              <w:t>4. Проектирование строительства кабельного вывода 0,4 кВ, сечением от 50 до 100 мм</w:t>
            </w:r>
            <w:r>
              <w:rPr>
                <w:vertAlign w:val="superscript"/>
              </w:rPr>
              <w:t>2</w:t>
            </w:r>
            <w:r>
              <w:rPr/>
              <w:t>, с изоляцией из сшитого полиэтилена, от РУ-0,4 кВ новой КТП на пуктовую опору новой ВЛИ-0,4 кВ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5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ная трансформаторная подстанция (КТП) по адресу: г. Саратов, ул. Рощинская, около д. 1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З-10 кВ от ТП-978 до новой КТП. ВЛИ-0,4 кВ от новой КТП до границы земельного участка по адресу: г. Саратов, ул. Рощинская, д. 11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-0,4 кВ от новой КТП на пуктовую опору новой ВЛИ-0,4 кВ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7 253 (Триста семнадцать тысяч двести пятьдесят три) рубля 40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8-15T06:38:00Z</dcterms:modified>
  <cp:revision>427</cp:revision>
  <dc:subject/>
  <dc:title/>
</cp:coreProperties>
</file>