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603П от «15» августа 2023 г.</w:t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tbl>
      <w:tblPr>
        <w:tblW w:w="145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  <w:gridCol w:w="4506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 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13468-23-ип от 13.06.2023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ехнические условия </w:t>
            </w:r>
            <w:r>
              <w:rPr>
                <w:sz w:val="20"/>
                <w:szCs w:val="20"/>
              </w:rPr>
              <w:t xml:space="preserve">№13468-1 от 19.07.2023 </w:t>
            </w:r>
            <w:r>
              <w:rPr>
                <w:spacing w:val="-2"/>
                <w:w w:val="102"/>
                <w:sz w:val="20"/>
                <w:szCs w:val="20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ая трансформаторная подстанция (КТП) по адресу: г. Саратов, ул. Рощинская, около д. 11.</w:t>
              <w:br/>
              <w:t xml:space="preserve">ВЛЗ-10 кВ от ТП-978 до новой КТП. ВЛИ-0,4 кВ от новой КТП до границы земельного участка по адресу: г. Саратов, ул. Рощинская, д. 11. </w:t>
              <w:br/>
              <w:t xml:space="preserve">КЛ-0,4 кВ от новой КТП на пуктовую опору новой ВЛИ-0,4 кВ. </w:t>
              <w:br/>
              <w:t>Установка прибора учета расхода электроэнергии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</w:t>
            </w:r>
            <w:r>
              <w:rPr>
                <w:sz w:val="20"/>
                <w:szCs w:val="20"/>
              </w:rPr>
              <w:t>новой КТП с трансформатором мощностью 100 кВА по адресу: г. Саратов, ул. Рощинская, около д. 1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строительства </w:t>
            </w:r>
            <w:r>
              <w:rPr>
                <w:sz w:val="20"/>
                <w:szCs w:val="20"/>
              </w:rPr>
              <w:t>ВЛЗ-10 кВ, проводом СИП-3, сечением 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установкой необходимого количества ж/б опор, ориентировочной протяженностью 30 м (точное расстояние определить проектной документацией), от опоры №1-00/12 ВЛЗ-10 кВ ТП-978 до новой КТП и установку на опоре новой ВЛЗ-10 кВ разъединителя РЛНД-10 и ОПН-10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строительства </w:t>
            </w:r>
            <w:r>
              <w:rPr>
                <w:sz w:val="20"/>
                <w:szCs w:val="20"/>
              </w:rPr>
              <w:t>ВЛИ-0,4 кВ, проводом СИП, сечением до 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протяженностью ориентировочно 400 метров (точное расстояние определить проектной документацией), от новой КТП до границы земельного участка заявителя с кадастровым номером 64:48:040657:120 по адресу: г. Саратов, ул. Рощинская, д. 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ектирование строительства кабельного вывода 0,4 кВ, сечением от 50 до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изоляцией из сшитого полиэтилена, от РУ-0,4 кВ новой КТП на пуктовую опору новой ВЛИ-0,4 кВ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5» августа 2023 года по «03» но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Рощинская, д. 1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1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3-08-08T15:09:00Z</cp:lastPrinted>
  <dcterms:modified xsi:type="dcterms:W3CDTF">2023-08-15T05:27:00Z</dcterms:modified>
  <cp:revision>200</cp:revision>
  <dc:subject/>
  <dc:title>Приложение № 1</dc:title>
</cp:coreProperties>
</file>