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03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15»  августа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468-23-ип от 13.06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317 253 (Триста семнадцать тысяч двести пятьдесят три) рубля 40 копеек, в том числе НДС 20 % - 52 875 (Пятьдесят две тысячи восемьсот семьдесят пять) рублей 57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95 176 (Девяносто пять тысяч сто семьдесят шесть) рублей 02 копейки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15 862 (Пятнадцать тысяч восемьсот шестьдесят два) рубля 67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августа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но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8-10T12:28:00Z</dcterms:modified>
  <cp:revision>269</cp:revision>
  <dc:subject/>
  <dc:title/>
</cp:coreProperties>
</file>