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__» _____________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808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Строительство 2КЛ-10 кВ кабелем марки АСБл-10-(3х150) мм2 от РУ-10 кВ новой ТП-27 (по г.п.) до соединения с существующими кабелями в направлении «к РП-Школьный» (I и II с.ш.), общей протяженностью 117 метров.</w:t>
            </w:r>
          </w:p>
          <w:p>
            <w:pPr>
              <w:pStyle w:val="Standard"/>
              <w:rPr/>
            </w:pPr>
            <w:r>
              <w:rPr/>
              <w:t>2.2 Строительство 2КЛ-10 кВ кабелем марки АСБл-10-(3х150) мм2 от РУ-10 кВ новой ТП-27 (по г.п.) до соединения с существующими кабелями в направлении «к ТП-867» (I и II с.ш.), общей протяженностью 116 метро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3 Строительство 4КЛ-0,4 кВ кабелем марки АПвБШвнг(А)-LS-1-(4х120) мм2 от разных секций шин РУ-0,4 кВ новой ТП-27 (по г.п.) до ВРУ-1 многоэтажного жилого дома №11 (по г.п.), общей протяженностью 200 метров.</w:t>
            </w:r>
          </w:p>
          <w:p>
            <w:pPr>
              <w:pStyle w:val="Standard"/>
              <w:rPr/>
            </w:pPr>
            <w:r>
              <w:rPr/>
              <w:t>2.4 Строительство 4КЛ-0,4 кВ кабелем марки АПвБШвнг(А)-LS-1-(4х120) мм2 от разных секций шин РУ-0,4 кВ новой ТП-27 (по г.п.) до ВРУ-2 многоэтажного жилого дома №11 (по г.п.), общей протяженностью 188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10 кВ от новой ТП-27 (по г.п.) до соединения с кабелями направления «РП-Школьный – ТП-867» (I и II с.ш.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новой ТП№27 (по г.п.) до жилого дома №11 (по г.п.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823 168 (Два миллиона восемьсот двадцать три тысячи сто шестьдесят восем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Жарков Андрей Павлович</cp:lastModifiedBy>
  <cp:lastPrinted>2022-02-15T15:57:00Z</cp:lastPrinted>
  <dcterms:modified xsi:type="dcterms:W3CDTF">2023-08-17T07:12:00Z</dcterms:modified>
  <cp:revision>37</cp:revision>
  <dc:subject/>
  <dc:title/>
</cp:coreProperties>
</file>