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  <w:br/>
      </w:r>
    </w:p>
    <w:p>
      <w:pPr>
        <w:pStyle w:val="Normal"/>
        <w:jc w:val="right"/>
        <w:rPr/>
      </w:pPr>
      <w:r>
        <w:rPr/>
        <w:t>к договору № 2426М/1 от «17» августа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№9460-20-ип от 16.12.2020 год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460-1 от 07.07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 xml:space="preserve">и месторасположение объекта 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ые линии 10 кВ </w:t>
            </w:r>
            <w:r>
              <w:rPr>
                <w:sz w:val="22"/>
                <w:szCs w:val="22"/>
              </w:rPr>
              <w:t>от новой ТП-27 (по г.п.) до соединения с кабелями направления «РП-Школьный – ТП-867»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ые линии 0,4 кВ </w:t>
            </w:r>
            <w:r>
              <w:rPr>
                <w:sz w:val="22"/>
                <w:szCs w:val="22"/>
              </w:rPr>
              <w:t>от новой ТП№27 (по г.п.) до жилого дома №11 (по г.п.) по адресу: г. Саратов, Кировский район, жилой район «Солнечный-2», микрорайон №10 (2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Строительство 2КЛ-10 кВ кабелем марки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</w:t>
            </w:r>
            <w:r>
              <w:rPr>
                <w:sz w:val="22"/>
                <w:szCs w:val="22"/>
              </w:rPr>
              <w:t xml:space="preserve">новой ТП-27 (по г.п.)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</w:rPr>
              <w:t>соединения с существующими кабелями в направлении «к РП-Школьный»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1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Строительство 2КЛ-10 кВ кабелем марки АСБл-10-(3х15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</w:t>
            </w:r>
            <w:r>
              <w:rPr>
                <w:sz w:val="22"/>
                <w:szCs w:val="22"/>
              </w:rPr>
              <w:t xml:space="preserve">новой ТП-27 (по г.п.) </w:t>
            </w:r>
            <w:r>
              <w:rPr>
                <w:spacing w:val="-2"/>
                <w:w w:val="102"/>
                <w:sz w:val="22"/>
                <w:szCs w:val="22"/>
              </w:rPr>
              <w:t xml:space="preserve">до </w:t>
            </w:r>
            <w:r>
              <w:rPr>
                <w:sz w:val="22"/>
                <w:szCs w:val="22"/>
              </w:rPr>
              <w:t>соединения с существующими кабелями в направлении «к ТП-867»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16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Строительство 4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новой ТП-27 (по г.п.) до ВРУ-1 многоэтажного жилого дома №11 (по г.п.), общей протяженностью 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Строительство 4КЛ-0,4 кВ кабелем марки АПвБШвнг(А)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LS</w:t>
            </w:r>
            <w:r>
              <w:rPr>
                <w:spacing w:val="-2"/>
                <w:w w:val="102"/>
                <w:sz w:val="22"/>
                <w:szCs w:val="22"/>
              </w:rPr>
              <w:t>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азных секций шин РУ-0,4 кВ новой ТП-27 (по г.п.) до ВРУ-2 многоэтажного жилого дома №11 (по г.п.), общей протяженностью 18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</w:t>
              <w:br/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7.08.2023 года по 20.09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.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 – шифр 10-22-99-ЭС (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), «Трансформаторная подстанция (ТП№27)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0 (2-я жилая группа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. КЛ-10 кВ </w:t>
            </w:r>
            <w:r>
              <w:rPr>
                <w:sz w:val="22"/>
                <w:szCs w:val="22"/>
              </w:rPr>
              <w:t>от новой ТП-27 (по г.п.) до соединения с кабелями направления «РП-Школьный – ТП-867» 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. КЛ-0,4 кВ </w:t>
            </w:r>
            <w:r>
              <w:rPr>
                <w:sz w:val="22"/>
                <w:szCs w:val="22"/>
              </w:rPr>
              <w:t>от новой ТП№27 (по г.п.) до жилых домов №11, №12 (по г.п.)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5" w:hanging="175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>
          <w:kern w:val="2"/>
        </w:rPr>
      </w:pPr>
      <w:r>
        <w:rPr>
          <w:kern w:val="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lef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  <w:sz w:val="14"/>
          <w:szCs w:val="14"/>
          <w:highlight w:val="yellow"/>
        </w:rPr>
      </w:pPr>
      <w:r>
        <w:rPr>
          <w:i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Аронсон Татьяна Ивановна</cp:lastModifiedBy>
  <cp:lastPrinted>2023-08-10T10:42:00Z</cp:lastPrinted>
  <dcterms:modified xsi:type="dcterms:W3CDTF">2023-08-17T05:44:00Z</dcterms:modified>
  <cp:revision>91</cp:revision>
  <dc:subject/>
  <dc:title>Приложение № 1</dc:title>
</cp:coreProperties>
</file>