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26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17» августа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кабельных линий 10 кВ от новой ТП-27 (по г.п.) до соединения с кабелями направления «РП-Школьный – ТП-867» (I и II с.ш.) и кабельных линий 0,4 кВ от новой ТП№27 (по г.п.) до жилого дома №11 (по г.п.) по адресу: г. Саратов, Кировский район, жилой район «Солнечный-2», микрорайон №10 (2-я жилая группа), а именно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10 кВ кабелем марки АСБл-10-(3х150) мм2 от РУ-10 кВ новой ТП-27 (по г.п.) до соединения с существующими кабелями в направлении «к РП-Школьный» (I и II с.ш.), общей протяженностью 117 метр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2КЛ-10 кВ кабелем марки АСБл-10-(3х150) мм2 от РУ-10 кВ новой ТП-27 (по г.п.) до соединения с существующими кабелями в направлении «к ТП-867» (I и II с.ш.), общей протяженностью 116 метр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4КЛ-0,4 кВ кабелем марки АПвБШвнг(А)-LS-1-(4х120) мм2 от разных секций шин РУ-0,4 кВ новой ТП-27 (по г.п.) до ВРУ-1 многоэтажного жилого дома №11 (по г.п.), общей протяженностью 200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троительство 4КЛ-0,4 кВ кабелем марки АПвБШвнг(А)-LS-1-(4х120) мм2 от разных секций шин РУ-0,4 кВ новой ТП-27 (по г.п.) до ВРУ-2 многоэтажного жилого дома №11 (по г.п.), общей протяженностью 188 метров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9460-20-ип от 16.12.2020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 823 168 (Два миллиона восемьсот двадцать три тысячи сто шестьдесят восемь) рублей 73 коп., в том числе НДС 20 % - 470 528 (Четыреста семьдесят тысяч пятьсот двадцать восемь) рублей 12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5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846 950 (Восемьсот сорок шесть тысяч девятьсот пят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6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41 15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то сорок одна тысяча сто пятьдесят восем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4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августа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5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8-08T16:30:00Z</cp:lastPrinted>
  <dcterms:modified xsi:type="dcterms:W3CDTF">2023-08-11T07:59:00Z</dcterms:modified>
  <cp:revision>151</cp:revision>
  <dc:subject/>
  <dc:title>Договор купли-продажи оборудования</dc:title>
</cp:coreProperties>
</file>