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__» _____________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808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-27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2 шт., ЩО-70-1-03 – 4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№27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568 688 (Шесть миллионов пятьсот шестьдесят восемь тысяч шестьсот восемьдесят восемь) рублей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17T06:39:00Z</dcterms:modified>
  <cp:revision>38</cp:revision>
  <dc:subject/>
  <dc:title/>
</cp:coreProperties>
</file>