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26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7» августа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трансформаторной подстанции (ТП№27) по адресу: г. Саратов, Кировский район, жилой район «Солнечный-2», микрорайон №10 (2-я жилая группа)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новой ТП-27 двух силовых трансформаторов ТМГ 1000-10/0,4;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44 – 2 шт., ЩО-70-1-04 – 2 шт., ЩО-70-1-03 – 4 шт., ЩО-70-1-73 – 2 шт., торцевые панели ЩО-70-1-95 – 6 шт., низковольтный шинный мост (800х1150) с медными шинами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, кроме двух силовых трансформаторов ТМГ 1000-10/0,4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460-20-ип от 16.12.2020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6 568 688 (Шесть миллионов пятьсот шестьдесят восемь тысяч шестьсот восемьдесят восемь) рублей 74 коп., в том числе НДС 20 % - 1 094 781 (Один миллион девяносто четыре тысячи семьсот восемьдесят один) рубль 45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970 606 (Один миллион девятьсот семьдесят тысяч шестьсо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28 4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ста двадцать восемь тысяч четыреста тридцать четыре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4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8-08T16:30:00Z</cp:lastPrinted>
  <dcterms:modified xsi:type="dcterms:W3CDTF">2023-08-17T05:17:00Z</dcterms:modified>
  <cp:revision>154</cp:revision>
  <dc:subject/>
  <dc:title>Договор купли-продажи оборудования</dc:title>
</cp:coreProperties>
</file>