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26М/2 от «17» августа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№9460-20-ип от 16.12.2020 год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460-1 от 07.07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ТП№27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новой ТП-27 двух силовых трансформаторов ТМГ 100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4 – 2 шт., ЩО-70-1-03 – 4 шт., ЩО-70-1-73 – 2 шт., торцевые панели ЩО-70-1-95 – 6 шт., низковольтный шинный мост (800х1150) с медными шинами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8.2023 года по 15.09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10-22-99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), «Трансформаторная подстанция (ТП№27), по типу К-42-1000,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3-08-10T10:42:00Z</cp:lastPrinted>
  <dcterms:modified xsi:type="dcterms:W3CDTF">2023-08-17T05:47:00Z</dcterms:modified>
  <cp:revision>91</cp:revision>
  <dc:subject/>
  <dc:title>Приложение № 1</dc:title>
</cp:coreProperties>
</file>