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26М/2 от 17.08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    № 30 от 09.08.2023г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26М/2 от 17.08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7» августа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6» октя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7.08.2023 года 16.10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9-20T16:32:00Z</cp:lastPrinted>
  <dcterms:modified xsi:type="dcterms:W3CDTF">2023-09-20T12:32:00Z</dcterms:modified>
  <cp:revision>109</cp:revision>
  <dc:subject/>
  <dc:title/>
</cp:coreProperties>
</file>