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 xml:space="preserve"> </w:t>
      </w:r>
      <w:r>
        <w:rPr>
          <w:b/>
          <w:shd w:fill="FFFFFF" w:val="clear"/>
        </w:rPr>
        <w:t>«17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6809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реконструкции РУ-0,4 кВ ТП-902 (I с.ш.) с заменой рубильника РПС – 2 на РПС – 4.</w:t>
            </w:r>
          </w:p>
          <w:p>
            <w:pPr>
              <w:pStyle w:val="Standard"/>
              <w:rPr/>
            </w:pPr>
            <w:r>
              <w:rPr/>
              <w:t>2. Проектирование прокладки 2КЛ-0,4 кВ, сечением до 20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азных секций шин РУ-0,4 кВ ТП-902 до границы земельного участка заявителя с кадастровым номером 64:48:040816:0040 по адресу: г. Саратов, ул. Мира, д. 13Е, протяженностью ориентировочно 2х200 метров (точное расстояние определить проектной документацией), с применением ГНБ, протяженностью ориентировочно 2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902 до границы земельного участка по адресу: г. Саратов, ул. Мира, д. 13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4 537 (Двести двадцать четыре тысячи пятьсот тридцать семь) рублей 08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8-17T06:42:00Z</dcterms:modified>
  <cp:revision>426</cp:revision>
  <dc:subject/>
  <dc:title/>
</cp:coreProperties>
</file>