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604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17»  августа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</w:rPr>
        <w:t>А</w:t>
      </w:r>
      <w:r>
        <w:rPr>
          <w:b/>
          <w:spacing w:val="-2"/>
          <w:w w:val="102"/>
          <w:sz w:val="20"/>
          <w:szCs w:val="20"/>
          <w:lang w:val="zxx"/>
        </w:rPr>
        <w:t>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3864-16-ип от 07.06.2016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224 537 (Двести двадцать четыре тысячи пятьсот тридцать семь) рублей 08 копеек, в том числе НДС 20 % - 37 422 (Тридцать семь тысяч четыреста двадцать два) рубля 85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1. авансовый платеж Подрядчику в размере 30 % от стоимости, указанной в п. 2.1 договора, что составляет 67 361 (Шестьдесят семь тысяч триста шестьдесят один) рубль 12 копеек, в том числе НДС 20 % - 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11 226 (Одиннадцать тысяч двести двадцать шесть) рублей 85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августа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декаб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3-08-15T14:11:00Z</cp:lastPrinted>
  <dcterms:modified xsi:type="dcterms:W3CDTF">2023-08-15T10:31:00Z</dcterms:modified>
  <cp:revision>273</cp:revision>
  <dc:subject/>
  <dc:title/>
</cp:coreProperties>
</file>