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spacing w:lineRule="auto" w:line="360"/>
        <w:jc w:val="right"/>
        <w:rPr/>
      </w:pPr>
      <w:r>
        <w:rPr/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/>
        <w:t>к договору подряда № 2604П от «17» августа 2023 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 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реконструкции и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3864-16-ип от 07.06.2016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3864-4 от 22.05.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rPr>
                <w:spacing w:val="-2"/>
                <w:w w:val="102"/>
                <w:sz w:val="20"/>
                <w:szCs w:val="20"/>
              </w:rPr>
            </w:pPr>
            <w:bookmarkStart w:id="0" w:name="_Hlk135659994"/>
            <w:r>
              <w:rPr>
                <w:sz w:val="20"/>
                <w:szCs w:val="20"/>
              </w:rPr>
              <w:t>Кабельные линии 0,4 кВ от ТП-902 до границы земельного участка по адресу: г. Саратов, ул. Мира, д. 13Е.</w:t>
            </w:r>
            <w:bookmarkEnd w:id="0"/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роектирование </w:t>
            </w:r>
            <w:r>
              <w:rPr>
                <w:sz w:val="20"/>
                <w:szCs w:val="20"/>
              </w:rPr>
              <w:t>реконструкции РУ-0,4 кВ ТП-902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.ш.) с заменой рубильника РПС – 2 на РПС – 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прокладки 2КЛ-0,4 кВ, сечением до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с бумажной изоляцией, от разных секций шин РУ-0,4 кВ ТП-902 до границы земельного участка заявителя с кадастровым номером 64:48:040816:0040 по адресу: г. Саратов, ул. Мира, д. 13Е, протяженностью ориентировочно 2х200 метров (точное расстояние определить проектной документацией), с применением ГНБ, протяженностью ориентировочно 20 метров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7» августа 2023 года по «20» декабря 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ул. Мира, д. 13Е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ведения из реестров объектов культурного наследия, из списков выявленных объектов культурного наследия, из ЕГРН: о территориях объектов культурного наследия, их зонах охраны, защитных зонах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проектированию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е должно быть выполнено вне границ территорий памятников или ансамблей, являющихся объектами культурного наследия (за исключением случаев, выполнения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, при условии разработки разделов проектной документации об обеспечении сохранности объекта культурного наследия и согласовании, предусмотренных такой проектной документацией работ, с региональным органом охраны объектов культурного наследия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7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04.10.2022 №107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2" w:name="sub_28"/>
            <w:bookmarkEnd w:id="2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3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3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6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561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lef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w w:val="10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w w:val="10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w w:val="102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Аронсон Татьяна Ивановна</cp:lastModifiedBy>
  <cp:lastPrinted>2023-06-26T14:19:00Z</cp:lastPrinted>
  <dcterms:modified xsi:type="dcterms:W3CDTF">2023-08-17T05:50:00Z</dcterms:modified>
  <cp:revision>76</cp:revision>
  <dc:subject/>
  <dc:title>Приложение № 1</dc:title>
</cp:coreProperties>
</file>