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28М от «22» августа 2023 г.</w:t>
      </w:r>
    </w:p>
    <w:tbl>
      <w:tblPr>
        <w:tblW w:w="991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"/>
        <w:gridCol w:w="3848"/>
        <w:gridCol w:w="387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АО "СПГЭС"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widowControl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С.В. Козин</w:t>
            </w:r>
          </w:p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__ г.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7512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АО «СПГЭС» на 2023 год пункт 3.10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о-воздушная линия 0,4кВ Т</w:t>
            </w:r>
            <w:r>
              <w:rPr>
                <w:sz w:val="22"/>
                <w:szCs w:val="22"/>
              </w:rPr>
              <w:t>П-1205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его провода;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КЛ-0,4кВ (АПвБШвнг-1-4х15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от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, панель №6) РУ-0,4кВ ТП-1205 до существующей опоры №1-00/1 (кабельный вывод);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ка существующей металлической опоры №2-02/1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провода (СИП 2 3х7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7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от существующей опоры №1-00/1 до существующей опоры №2-02/3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провода осуществляется по существующим опорам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подключение от вновь смонтированного провода СИП-2 отпайки от магистральной ВЛИ-0,4кВ, идущей к 3-му, 4-му, 5-му Перспективному проезду;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1205 (панель №6) комплекта предохранителей ПН 2-250/160А;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в РУ-0,4кВ ТП-1205 панели ЩО-70-1-03 (1шт.);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вновь установленную панель ЩО-70 соединить с существующей системой шин РУ-0,4кВ ТП-1205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шинами АД31Т 50х5, опуски от сборных шин выполнить шиной АД31Т 40х5;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абельный приямок в РУ-0,4кВ ТП-1205 закрыть металлическим листом.</w:t>
            </w:r>
          </w:p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 (</w:t>
            </w:r>
            <w:r>
              <w:rPr>
                <w:spacing w:val="-2"/>
                <w:w w:val="102"/>
                <w:sz w:val="22"/>
                <w:szCs w:val="22"/>
              </w:rPr>
              <w:t>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Все работы вести согласно проекту шифр: 080-23-ЭС «Кабельно - воздушная линия 0,4кВ ТП-1205 по адресу: г. Саратов, ул. Перспективная, 29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08.2023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>6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>0.2023 года.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80-23-ЭС «Кабельно - воздушная линия 0,4кВ ТП-1205 по адресу: г. Саратов, ул. Перспективная, 29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ной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Наличие производственно-технической базы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2.08.2022 года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3-2001, СНиП 12-04-2002 «Безопасность труда в строительств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1-2004 «Организация строительства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13"/>
              <w:widowControl w:val="false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567" w:footer="34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0a2f"/>
    <w:pPr>
      <w:widowControl/>
      <w:suppressAutoHyphens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866b5"/>
    <w:pPr>
      <w:keepNext w:val="true"/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rsid w:val="00b866b5"/>
    <w:pPr>
      <w:keepNext w:val="true"/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rsid w:val="00451ef8"/>
    <w:pPr>
      <w:keepNext w:val="true"/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00a2f"/>
    <w:rPr/>
  </w:style>
  <w:style w:type="character" w:styleId="Style11" w:customStyle="1">
    <w:name w:val="Обычный с отступом Знак"/>
    <w:link w:val="Style13"/>
    <w:qFormat/>
    <w:rsid w:val="00a00a2f"/>
    <w:rPr>
      <w:kern w:val="2"/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rsid w:val="00a00a2f"/>
    <w:rPr>
      <w:rFonts w:cs="Arial"/>
      <w:b/>
      <w:bCs/>
      <w:caps/>
      <w:kern w:val="2"/>
      <w:sz w:val="24"/>
      <w:szCs w:val="24"/>
      <w:lang w:val="ru-RU" w:eastAsia="ru-RU" w:bidi="ar-SA"/>
    </w:rPr>
  </w:style>
  <w:style w:type="character" w:styleId="Style12" w:customStyle="1">
    <w:name w:val="Текст выноски Знак"/>
    <w:link w:val="BalloonText"/>
    <w:qFormat/>
    <w:rsid w:val="00940fe9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Обычный с отступом"/>
    <w:basedOn w:val="Normal"/>
    <w:link w:val="Style11"/>
    <w:qFormat/>
    <w:rsid w:val="00b866b5"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a00a2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eb24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qFormat/>
    <w:rsid w:val="00940fe9"/>
    <w:pPr/>
    <w:rPr>
      <w:rFonts w:ascii="Segoe UI" w:hAnsi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893cf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a00a2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19B1638-CADE-4783-8940-EEC1ECA53A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  <Pages>3</Pages>
  <Words>905</Words>
  <Characters>5163</Characters>
  <CharactersWithSpaces>6056</CharactersWithSpaces>
  <Paragraphs>12</Paragraphs>
  <Company>Sp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2:00Z</dcterms:created>
  <dc:creator>Алексей</dc:creator>
  <dc:description/>
  <dc:language>en-US</dc:language>
  <cp:lastModifiedBy>Аронсон Татьяна Ивановна</cp:lastModifiedBy>
  <cp:lastPrinted>2023-08-14T05:37:00Z</cp:lastPrinted>
  <dcterms:modified xsi:type="dcterms:W3CDTF">2023-08-22T05:41:00Z</dcterms:modified>
  <cp:revision>130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