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2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2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кабельно-воздушной линии 0,4кВ ТП-1205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про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кВ (АПвБШвнг-1-4х150мм2) от (II с.ш., панель №6) РУ-0,4кВ ТП-1205 до существующей опоры №1-00/1 (кабельный выво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существующей металлической опоры №2-02/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(СИП 2 3х70мм2+1х70 мм2) от существующей опоры №1-00/1 до существующей опоры №2-02/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осуществляется по существующим опор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от вновь смонтированного провода СИП-2 отпайки от магистральной ВЛИ-0,4кВ, идущей к 3-му, 4-му, 5-му Перспективному проез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1205 (панель №6) комплекта предохранителей ПН 2-250/160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1205 панели ЩО-70-1-03 (1шт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новь установленную панель ЩО-70 соединить с существующей системой шин РУ-0,4кВ ТП-1205 (II с.ш.) шинами АД31Т 50х5, опуски от сборных шин выполнить шиной АД31Т 40х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абельный приямок в РУ-0,4кВ ТП-1205 закрыть металлическим лис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>) в целях исполнения Инвестиционной программы АО «СПГЭС» на 2023 год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, составляет </w:t>
      </w:r>
      <w:bookmarkStart w:id="1" w:name="_Hlk26793326"/>
      <w:r>
        <w:rPr>
          <w:spacing w:val="-2"/>
          <w:w w:val="102"/>
          <w:sz w:val="20"/>
          <w:szCs w:val="20"/>
        </w:rPr>
        <w:t>834 707 (Восемьсот тридцать четыре тысячи семьсот семь) рублей 08 коп., в том числе НДС 20 % - 139 117 (Сто тридцать девять тысяч сто семнадцать) рублей 84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50 412 (Двести пятьдесят тысяч четыреста две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1 7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орок одна тысяча семьсот тридцать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3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/ С.В. Козин /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/ </w:t>
      </w:r>
      <w:r>
        <w:rPr>
          <w:b/>
          <w:szCs w:val="20"/>
        </w:rPr>
        <w:t>А.Н. Куликов /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С.В. Козин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6-30T10:59:00Z</cp:lastPrinted>
  <dcterms:modified xsi:type="dcterms:W3CDTF">2023-08-21T05:55:00Z</dcterms:modified>
  <cp:revision>128</cp:revision>
  <dc:subject/>
  <dc:title>Договор купли-продажи оборудования</dc:title>
</cp:coreProperties>
</file>