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933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МИРТЕК-32 – 2 шт.) – предоставляю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в РУ-0,4 кВ ТП-57 неисправного разъединителя.</w:t>
            </w:r>
          </w:p>
          <w:p>
            <w:pPr>
              <w:pStyle w:val="Standard"/>
              <w:rPr/>
            </w:pPr>
            <w:r>
              <w:rPr/>
              <w:t>2.2 Демонтаж в РУ-0,4 кВ ТП-57 существующего комплекта плавких предохранителей.</w:t>
            </w:r>
          </w:p>
          <w:p>
            <w:pPr>
              <w:pStyle w:val="Standard"/>
              <w:rPr/>
            </w:pPr>
            <w:r>
              <w:rPr/>
              <w:t>2.3 Демонтаж в РУ-0,4 кВ ТП-90 существующего комплекта плавких предохранителей.</w:t>
            </w:r>
          </w:p>
          <w:p>
            <w:pPr>
              <w:pStyle w:val="Standard"/>
              <w:rPr/>
            </w:pPr>
            <w:r>
              <w:rPr/>
              <w:t>2.4 Монтаж в РУ-0,4 кВ ТП-57 рубильника РПС – 400 А с комплектом предохранителей ПН 2-400/100 А.</w:t>
            </w:r>
          </w:p>
          <w:p>
            <w:pPr>
              <w:pStyle w:val="Standard"/>
              <w:rPr/>
            </w:pPr>
            <w:r>
              <w:rPr/>
              <w:t>2.5 Монтаж в РУ-0,4 кВ ТП-90 комплекта плавких предохранителей      ПН 2-250/100 А.</w:t>
            </w:r>
          </w:p>
          <w:p>
            <w:pPr>
              <w:pStyle w:val="Standard"/>
              <w:rPr/>
            </w:pPr>
            <w:r>
              <w:rPr/>
              <w:t>2.6 Демонтаж ж/бетонной опоры.</w:t>
            </w:r>
          </w:p>
          <w:p>
            <w:pPr>
              <w:pStyle w:val="Standard"/>
              <w:rPr/>
            </w:pPr>
            <w:r>
              <w:rPr/>
              <w:t>2.7 Монтаж металлической опоры.</w:t>
            </w:r>
          </w:p>
          <w:p>
            <w:pPr>
              <w:pStyle w:val="Standard"/>
              <w:rPr/>
            </w:pPr>
            <w:r>
              <w:rPr/>
              <w:t>2.8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>) от РУ-0,4 кВ ТП-57 до границы земельного участка по адресу: г. Саратов, ул. Большая Горная, б/н, общей протяженностью 75 метро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9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РУ-0,4 кВ ТП-90 до границы земельного участка по адресу: г. Саратов, ул. Большая Горная, б/н, общей протяженностью 100 метров. </w:t>
            </w:r>
          </w:p>
          <w:p>
            <w:pPr>
              <w:pStyle w:val="Standard"/>
              <w:rPr/>
            </w:pPr>
            <w:r>
              <w:rPr/>
              <w:t>2.10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1 Монтаж на опоре №3 МУП «СГЭТ» и на опоре №6 МУП «СГЭТ» шкафов ЩУ-0,4 кВ, приборов учета расхода электроэнергии (трехфазный счетчик типа «МИРТЕК-32» – 2 шт.) с комплектами трансформаторов тока ТТИ-А 10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оздушная линия 0,4 кВ от ТП-57 до границы земельного участка по адресу: г. Саратов, ул. Большая Горная, б/н. Воздушная линия 0,4 кВ от ТП-90 до границы земельного участка по адресу: г. Саратов, ул. Большая Горна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425 305 (Четыреста двадцать пять тысяч триста пять) рублей 47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8-22T08:01:00Z</dcterms:modified>
  <cp:revision>39</cp:revision>
  <dc:subject/>
  <dc:title/>
</cp:coreProperties>
</file>