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2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воздушной линии 0,4 кВ от ТП-57 до границы земельного участка по адресу: г. Саратов, ул. Большая Горная, б/н. и воздушной линии 0,4 кВ от ТП-90 до границы земельного участка по адресу: г. Саратов, ул. Большая Горная, б/н. Установка приборов учета расхода электроэнергии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57 неисправного разъеди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57 существующего комплекта плавких предохран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90 существующего комплекта плавких предохран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57 рубильника РПС – 400 А с комплектом предохранителей ПН 2-400/100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0 комплекта плавких предохранителей      ПН 2-250/100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етонной оп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50+1х54,6 мм2) от РУ-0,4 кВ ТП-57 до границы земельного участка по адресу: г. Саратов, ул. Большая Горная, б/н, общей протяженностью 75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50+1х54,6 мм2) от РУ-0,4 кВ ТП-90 до границы земельного участка по адресу: г. Саратов, ул. Большая Горная, б/н, общей протяженностью 100 мет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3 МУП «СГЭТ» и на опоре №6 МУП «СГЭТ» шкафов ЩУ-0,4 кВ, приборов учета расхода электроэнергии (трехфазный счетчик типа «МИРТЕК-32» – 2 шт.) с комплектами трансформаторов тока ТТИ-А 1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678-23-ип от 02.02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,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25 305 (Четыреста двадцать пять тысяч триста пять) рублей 47 коп., в том числе НДС 20 % - 70 884 (Семьдесят тысяч восемьсот восемьдесят четыре) рубля 2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6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27 591 (Сто двадцать семь тысяч пят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 2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двести шест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2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6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53:00Z</dcterms:created>
  <dc:creator>IgnatovaN</dc:creator>
  <dc:description/>
  <dc:language>en-US</dc:language>
  <cp:lastModifiedBy>Карпенко Марина Валерьевна</cp:lastModifiedBy>
  <cp:lastPrinted>2023-08-21T09:49:00Z</cp:lastPrinted>
  <dcterms:modified xsi:type="dcterms:W3CDTF">2023-08-21T05:53:00Z</dcterms:modified>
  <cp:revision>2</cp:revision>
  <dc:subject/>
  <dc:title>Договор купли-продажи оборудования</dc:title>
</cp:coreProperties>
</file>