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94 М от «22» августа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;Arial" w:hAnsi="Arial CYR;Arial" w:cs="Arial CYR;Arial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;Arial" w:hAnsi="Arial CYR;Arial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;Arial" w:hAnsi="Arial CYR;Arial" w:cs="Arial CYR;Arial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;Arial" w:hAnsi="Arial CYR;Arial" w:cs="Arial CYR;Arial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;Arial" w:hAnsi="Arial CYR;Arial" w:cs="Arial CYR;Arial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;Arial" w:ascii="Arial CYR;Arial" w:hAnsi="Arial CYR;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678-23-ип от 02.02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678 от 12.01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30998271"/>
            <w:r>
              <w:rPr>
                <w:sz w:val="22"/>
                <w:szCs w:val="22"/>
              </w:rPr>
              <w:t>Воздушная линия 0,4 кВ от ТП-57 до границы земельного участка по адресу: г. Саратов, ул. Большая Горная, б/н. Воздушная линия 0,4 кВ от ТП-90 до границы земельного участка по адресу: г. Саратов, ул. Большая Горная, б/н. Установка приборов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МИРТЕК-32 – 2 шт.) – предоставляю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0,4 кВ ТП-57 неисправного разъединител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в РУ-0,4 кВ ТП-57 существующего комплекта плавких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в РУ-0,4 кВ ТП-90 существующего комплекта плавких предохран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ТП-57 рубильника РПС – 400 А с комплектом предохранителей ПН 2-400/10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0,4 кВ ТП-90 комплекта плавких предохранителей      ПН 2-250/100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Демонтаж ж/бетонно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металлическо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РУ-0,4 кВ ТП-57 </w:t>
            </w:r>
            <w:r>
              <w:rPr>
                <w:sz w:val="22"/>
                <w:szCs w:val="22"/>
              </w:rPr>
              <w:t>до границы земельного участка по адресу: г. Саратов, ул. Большая Горная, б/н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РУ-0,4 кВ ТП-90 </w:t>
            </w:r>
            <w:r>
              <w:rPr>
                <w:sz w:val="22"/>
                <w:szCs w:val="22"/>
              </w:rPr>
              <w:t>до границы земельного участка по адресу: г. Саратов, ул. Большая Горная, б/н</w:t>
            </w:r>
            <w:r>
              <w:rPr>
                <w:spacing w:val="-2"/>
                <w:w w:val="102"/>
                <w:sz w:val="22"/>
                <w:szCs w:val="22"/>
              </w:rPr>
              <w:t xml:space="preserve">, общей протяженностью 10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Монтаж на опоре №3 МУП «СГЭТ» и на опоре №6 МУП «СГЭТ» шкафов ЩУ-0,4 кВ, приборов учета расхода электроэнергии (трехфазный счетчик типа «МИРТЕК-32» – 2 шт.) с комплектами трансформаторов тока ТТИ-А 10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8.2023 года по 20.12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54-23-ЭС «</w:t>
            </w:r>
            <w:r>
              <w:rPr>
                <w:sz w:val="22"/>
                <w:szCs w:val="22"/>
              </w:rPr>
              <w:t>Воздушная линия 0,4 кВ от ТП-57 до границы земельного участка по адресу: г. Саратов, ул. Большая Горная, б/н. Воздушная линия 0,4 кВ от ТП-90 до границы земельного участка по адресу: г. Саратов, ул. Большая Горная, б/н. Установка приборов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05:00Z</dcterms:created>
  <dc:creator>Verbickii Maksim Vladimirovich</dc:creator>
  <dc:description/>
  <cp:keywords/>
  <dc:language>en-US</dc:language>
  <cp:lastModifiedBy>Аронсон Татьяна Ивановна</cp:lastModifiedBy>
  <cp:lastPrinted>2023-08-15T13:39:00Z</cp:lastPrinted>
  <dcterms:modified xsi:type="dcterms:W3CDTF">2023-08-22T05:46:00Z</dcterms:modified>
  <cp:revision>3</cp:revision>
  <dc:subject/>
  <dc:title>Приложение № 1</dc:title>
</cp:coreProperties>
</file>