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9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4» августа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монтажу воздушной линии 0,4 кВ от ТП-781 до границы земельного участка по адресу: г. Саратов, Ново-Астраханское шоссе, б/н, а именно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0,4кВ ТП-781 трансформаторов тока 150/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0,4кВ ТП-781 (панель ЩО-59 №3) поврежденного рубиль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781 (панель ЩО-59 №3) рубильника РПС-250 (1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ой опоры –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ровода (СИП-2-3х95+1х95мм2) от РУ-0,4кВ ТП-781 до вновь установленной металлической опоры №1-00/8, общей протяженностью 209 метр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осуществляется по существующим опорам ЗАО «СПГЭС», МУП «Саргорсвет» и вновь установленной металлической опор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внутри помещения ТП-781 осуществляется на скобах, в гофротрубе; на фасаде здания ТП-781, с помощью анкерного кронштей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вновь установленной металлической опоре №1-00/8 ВЛИ-0,4 кВ ТП-781 приборов учета расхода электроэнергии (трехфазный счетчик - 2 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781 комплекта предохранителей ПН2-250/80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2644-22-ип от 09.01.2023г., № 12646-22-ип от 09.01.2023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, составляет </w:t>
      </w:r>
      <w:bookmarkStart w:id="1" w:name="_Hlk26793326"/>
      <w:r>
        <w:rPr>
          <w:spacing w:val="-2"/>
          <w:w w:val="102"/>
          <w:sz w:val="20"/>
          <w:szCs w:val="20"/>
        </w:rPr>
        <w:t>421 033 (Четыреста двадцать одна тысяча тридцать три) рубля 11 коп., в том числе НДС 20 % - 70 172 (Семьдесят тысяч сто семьдесят два) рубля 19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26 309 (Сто двадцать шесть тысяч триста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1 05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одна тысяча пятьдесят один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ь 6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августа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С.В. Коз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46:00Z</dcterms:created>
  <dc:creator>IgnatovaN</dc:creator>
  <dc:description/>
  <cp:keywords/>
  <dc:language>en-US</dc:language>
  <cp:lastModifiedBy>Карпенко Марина Валерьевна</cp:lastModifiedBy>
  <cp:lastPrinted>2023-08-08T16:30:00Z</cp:lastPrinted>
  <dcterms:modified xsi:type="dcterms:W3CDTF">2023-08-21T06:50:00Z</dcterms:modified>
  <cp:revision>10</cp:revision>
  <dc:subject/>
  <dc:title>Договор купли-продажи оборудования</dc:title>
</cp:coreProperties>
</file>