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8М от 24.08.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ого присоединения к электрическим сетям №12644-22-ип от 09.01.2023 года; №12646-22-ип от 09.01.2023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2644 от 19.12.2022 года; №12646 от 19.1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>Воздушная линия 0,4 кВ от ТП-781 до границы земельного участка по адресу: г. Саратов, Ново-Астраханское шоссе, б/н.</w:t>
            </w:r>
          </w:p>
          <w:p>
            <w:pPr>
              <w:pStyle w:val="Normal"/>
              <w:rPr/>
            </w:pPr>
            <w:bookmarkStart w:id="1" w:name="_Hlk130998271"/>
            <w:r>
              <w:rPr>
                <w:spacing w:val="-2"/>
                <w:w w:val="102"/>
                <w:sz w:val="22"/>
                <w:szCs w:val="22"/>
              </w:rPr>
              <w:t>Установка приборов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Строительно-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кВ ТП-781 трансформаторов тока 15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в РУ-0,4кВ ТП-781 (панель ЩО-59 №3) поврежденно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кВ ТП-781 (панель ЩО-59 №3) рубильника РПС-250 (1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(СИП-2-3х95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0,4кВ ТП-781 до вновь установленной металлической опоры №1-00/8, общей протяженностью 209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осуществляется по существующим опорам ЗАО «СПГЭС», МУП «Саргорсвет» и вновь установленной металлической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 внутри помещения ТП-781 осуществляется на скобах, в гофротрубе; на фасаде здания ТП-781, с помощью анкерного кронштейн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на вновь установленной металлической опоре №1-00/8 ВЛИ-0,4 кВ ТП-781 приборов учета расхода электроэнергии (трехфазный счетчик - 2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в РУ-0,4кВ ТП-781 комплекта предохранителей ПН2-250/8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8.2023 года по 30.11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5-23-36-ЭС «Воздушная линия 0,4 кВ от ТП-781 до границы земельного участка по адресу: г. Саратов, Ново-Астраханское шоссе, б/н. Установка приборов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8-17T09:11:00Z</cp:lastPrinted>
  <dcterms:modified xsi:type="dcterms:W3CDTF">2023-08-24T06:30:00Z</dcterms:modified>
  <cp:revision>79</cp:revision>
  <dc:subject/>
  <dc:title>Приложение № 1</dc:title>
</cp:coreProperties>
</file>