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авгус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2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70132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оектирование строительства ВЛИ-0,4 кВ проводом СИП, сечением от 50 до 10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от ТП-610 до границы земельного участка объекта заявителя по адресу: г. Саратов, СНТ «Маханный овраг», уч. 94, протяженностью ориентировочно 220 метров (точное расстояние определить проектной документацией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прокладки кабельного вывода 0,4 кВ, сечением от 100 до 20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с изоляцией из сшитого полиэтилена, на пунктовую опору новой ВЛИ-0,4 кВ, протяженностью ориентировочно 3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3. Проектирование установки прибора учета расхода электроэнергии в соответствии с требованиями ПУЭ, с применением средств коммерческого учета электрической энергии (однофазные прямого включения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ТП-610 до границы земельного участка объекта заявителя по адресу: г. Саратов, СНТ «Маханный овраг», уч. 94. 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ая линия 0,4 кВ от ТП-610 до пунктовой опоры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8 510 (Сто тридцать восемь тысяч пятьсот десять) рублей 38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3-08-24T07:01:00Z</dcterms:modified>
  <cp:revision>428</cp:revision>
  <dc:subject/>
  <dc:title/>
</cp:coreProperties>
</file>