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05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4»  авгус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генерального директора Козина Сергея Валентиновича, действующего на основании Устава, 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178-23-ип от 29.05.2023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38 510 (Сто тридцать восемь тысяч пятьсот десять) рублей 38 копеек, в том числе НДС 20 % - 23 085 (Двадцать три тысячи восемьдесят пять) рублей 0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41 553 (Сорок одна тысяча пятьсот пятьдесят три) рубля 12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6 925 (Шесть тысяч девятьсот двадцать пять) рублей 5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вгус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Генеральный  директор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.В. Коз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С.В. Коз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8-15T14:11:00Z</cp:lastPrinted>
  <dcterms:modified xsi:type="dcterms:W3CDTF">2023-08-17T07:07:00Z</dcterms:modified>
  <cp:revision>274</cp:revision>
  <dc:subject/>
  <dc:title/>
</cp:coreProperties>
</file>