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8865</wp:posOffset>
                </wp:positionH>
                <wp:positionV relativeFrom="paragraph">
                  <wp:posOffset>181610</wp:posOffset>
                </wp:positionV>
                <wp:extent cx="296672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8.45pt;mso-wrap-distance-left:9.05pt;mso-wrap-distance-right:9.05pt;mso-wrap-distance-top:0pt;mso-wrap-distance-bottom:0pt;margin-top:14.3pt;mso-position-vertical-relative:text;margin-left:284.9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к договору подряда № 2605П от «24» августа 2023г.</w:t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tbl>
      <w:tblPr>
        <w:tblW w:w="145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  <w:gridCol w:w="4506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ый директор АО «СПГЭ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178-23-ип от 29.05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178-1 от 17.07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линия 0,4 кВ от ТП-610 до границы земельного участка объекта заявителя по адресу: г. Саратов, СНТ «Маханный овраг», уч. 94. 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ная линия 0,4 кВ от ТП-610 до пунктовой опоры. </w:t>
            </w:r>
          </w:p>
          <w:p>
            <w:pPr>
              <w:pStyle w:val="Normal"/>
              <w:suppressAutoHyphens w:val="true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Проектирование строительства </w:t>
            </w:r>
            <w:r>
              <w:rPr>
                <w:sz w:val="20"/>
                <w:szCs w:val="20"/>
              </w:rPr>
              <w:t>ВЛИ-0,4 кВ проводом СИП, сечением от 50 до 1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от ТП-610 до границы земельного участка объекта заявителя по адресу: г. Саратов, СНТ «Маханный овраг», уч. 94, протяженностью ориентировочно 220 метров (точное расстояние определить проектной документацией)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Проектирование прокладки кабельного вывода 0,4 кВ, сечением от 100 до 2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изоляцией из сшитого полиэтилена, на пунктовую опору новой ВЛИ-0,4 кВ, протяженностью ориентировочно 3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 xml:space="preserve">установки прибора учета расхода электроэнергии в соответствии с требованиями ПУЭ, с применением средств коммерческого учета электрической энергии (однофазные прямого включения) на границе балансовой принадлежности. 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4» августа 2023 года по «27» окт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</w:t>
            </w:r>
            <w:r>
              <w:rPr>
                <w:sz w:val="20"/>
                <w:szCs w:val="20"/>
              </w:rPr>
              <w:t xml:space="preserve"> г. Саратов, СНТ «Маханный овраг», уч. 94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3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10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7-21T14:43:00Z</cp:lastPrinted>
  <dcterms:modified xsi:type="dcterms:W3CDTF">2023-08-24T06:35:00Z</dcterms:modified>
  <cp:revision>81</cp:revision>
  <dc:subject/>
  <dc:title>Приложение № 1</dc:title>
</cp:coreProperties>
</file>