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 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3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7055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типа «МИРТЕК-32» – 1 шт.), металлическая опора типа ОКС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в ТП-505 существующих плавких предохранителей.</w:t>
            </w:r>
          </w:p>
          <w:p>
            <w:pPr>
              <w:pStyle w:val="Standard"/>
              <w:rPr/>
            </w:pPr>
            <w:r>
              <w:rPr/>
              <w:t>2.2 Монтаж в ТП-505 комплекта плавких предохранителей ПН 2-250/250А.</w:t>
            </w:r>
          </w:p>
          <w:p>
            <w:pPr>
              <w:pStyle w:val="Standard"/>
              <w:rPr/>
            </w:pPr>
            <w:r>
              <w:rPr/>
              <w:t>2.3 Монтаж металлических опор – 1 шт.</w:t>
            </w:r>
          </w:p>
          <w:p>
            <w:pPr>
              <w:pStyle w:val="Standard"/>
              <w:rPr/>
            </w:pPr>
            <w:r>
              <w:rPr/>
              <w:t>2.4 Монтаж провода СИП-2-(3х95+1х95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ТП-505 до опоры №2-00/01 у границы земельного участка заявителя по адресу: г. Саратов, ул. Лесопильная, 17А, протяженностью 60 метров.</w:t>
            </w:r>
          </w:p>
          <w:p>
            <w:pPr>
              <w:pStyle w:val="Standard"/>
              <w:rPr/>
            </w:pPr>
            <w:r>
              <w:rPr/>
              <w:t>2.5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6 Монтаж на опоре №2-00/01 ВЛИ-0,4 кВ ТП-505 шкафа ЩУ-0,4 кВ, прибора учета расхода электроэнергии (трехфазный счетчик типа «МИРТЕК-32» – 1 шт.) с комплектом трансформаторов тока ТТИ-А 250/5 А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505 до границы земельного участка по адресу: г. Саратов, ул. Лесопильная, 17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96 728 (Сто девяносто шесть тысяч семьсот двадцать восемь) рублей 04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8-25T06:14:00Z</dcterms:modified>
  <cp:revision>370</cp:revision>
  <dc:subject/>
  <dc:title/>
</cp:coreProperties>
</file>