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  <w:b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00М от «25» августа 202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007"/>
        <w:gridCol w:w="3907"/>
        <w:gridCol w:w="521"/>
      </w:tblGrid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07" w:type="dxa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 АО «СПГЭС»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741-23-ип от 09.02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741 от 13.01.2023 года.</w:t>
            </w:r>
          </w:p>
        </w:tc>
      </w:tr>
      <w:tr>
        <w:trPr>
          <w:trHeight w:val="3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 xml:space="preserve">Воздушная линия 0,4 кВ от ТП-505 до границы земельного участка по адресу: г. Саратов, ул. Лесопильная, 17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трехфазный счетчик типа «МИРТЕК-32» – 1 шт.), металлическая опора типа ОКС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в ТП-505 существующих плавких предохраните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в ТП-505 комплекта плавких предохранителей                      ПН 2-250/25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металлических опор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2-(3х95+1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505 до опоры №2-00/01 у границы земельного участка заявителя </w:t>
            </w:r>
            <w:r>
              <w:rPr>
                <w:sz w:val="22"/>
                <w:szCs w:val="22"/>
              </w:rPr>
              <w:t>по адресу: г. Саратов, ул. Лесопильная, 17А, протяженностью 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на опоре №2-00/01 В</w:t>
            </w:r>
            <w:r>
              <w:rPr>
                <w:sz w:val="22"/>
                <w:szCs w:val="22"/>
              </w:rPr>
              <w:t xml:space="preserve">ЛИ-0,4 кВ </w:t>
            </w:r>
            <w:r>
              <w:rPr>
                <w:spacing w:val="-2"/>
                <w:w w:val="102"/>
                <w:sz w:val="22"/>
                <w:szCs w:val="22"/>
              </w:rPr>
              <w:t>ТП-505 шкафа ЩУ-0,4 кВ, прибора учета расхода электроэнергии (трехфазный счетчик типа «МИРТЕК-32» – 1 шт.) с комплектом трансформаторов тока ТТИ-А 250/5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8.2023 года по 31.08.2023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51-23-ЭС «</w:t>
            </w:r>
            <w:r>
              <w:rPr>
                <w:sz w:val="22"/>
                <w:szCs w:val="22"/>
              </w:rPr>
              <w:t>Воздушная линия 0,4 кВ от ТП-505 до границы земельного участка по адресу: г. Саратов, ул. Лесопильная, 17А. 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left="7655" w:hanging="0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spacing w:lineRule="auto" w:line="360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3-08-15T16:18:00Z</cp:lastPrinted>
  <dcterms:modified xsi:type="dcterms:W3CDTF">2023-08-25T05:17:00Z</dcterms:modified>
  <cp:revision>89</cp:revision>
  <dc:subject/>
  <dc:title>Приложение № 1</dc:title>
</cp:coreProperties>
</file>