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0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5» августа 2023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z w:val="20"/>
          <w:szCs w:val="20"/>
        </w:rPr>
        <w:t>Акционерное общество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генерального директора Козина Сергея Валентиновича, действующего на основании Устава, 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 по строительству воздушной линии 0,4 кВ от ТП-505 до границы земельного участка по адресу: г. Саратов, ул. Лесопильная, 17А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ТП-505 существующих плавких предохран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ТП-505 комплекта плавких предохранителей ПН 2-250/25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95+1х95) мм2 от РУ-0,4 кВ ТП-505 до опоры №2-00/01 у границы земельного участка заявителя по адресу: г. Саратов, ул. Лесопильная, 17А, протяженностью 6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2-00/01 ВЛИ-0,4 кВ ТП-505 шкафа ЩУ-0,4 кВ, прибора учета расхода электроэнергии (трехфазный счетчик типа «МИРТЕК-32» – 1 шт.) с комплектом трансформаторов тока ТТИ-А 250/5 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3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bookmarkEnd w:id="0"/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2741-23-ип от 09.02.2023 г. 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>,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196 728 (Сто девяносто шесть тысяч семьсот двадцать восемь) рублей 04 коп., в том числе НДС 20 % - 32 788 (Тридцать две тысячи семьсот восемьдесят восемь) рублей 01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9 018 (Пятьдесят девять тысяч восемнадцать) рублей 41 коп., в том числе НДС 20% - 9 836 (Девять тысяч восемьсот тридцать шесть) рублей 40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 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 С.В. Козин   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Карпенко Марина Валерьевна</cp:lastModifiedBy>
  <cp:lastPrinted>2023-08-21T14:48:00Z</cp:lastPrinted>
  <dcterms:modified xsi:type="dcterms:W3CDTF">2023-08-21T11:26:00Z</dcterms:modified>
  <cp:revision>87</cp:revision>
  <dc:subject/>
  <dc:title>Договор купли-продажи оборудования</dc:title>
</cp:coreProperties>
</file>