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 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107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адастровых работ по подготовке технических планов объектов электросетевого хозяйст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по Заявкам Заказчика выполнять работы, перечень, стоимость и сроки выполнения которых установлены в Спецификации (Приложение № 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ходные данные, виды работ и требования к их выполнению, указаны в Техническом задании (Приложение № 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работ по Договору, не может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0 000 (Пятисот тысяч) рублей 00 копее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бавленную стоимость (НДС) не начисляется в соответствии с главой 26.2 ст.346.11, 346.25 НК РФ (Уведомление о возможности применения упрощенной системы налогообложения прилагается).</w:t>
            </w:r>
          </w:p>
          <w:p>
            <w:pPr>
              <w:pStyle w:val="Normal"/>
              <w:widowControl/>
              <w:tabs>
                <w:tab w:val="clear" w:pos="709"/>
                <w:tab w:val="left" w:pos="613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35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3z2">
    <w:name w:val="WW8Num3z2"/>
    <w:qFormat/>
    <w:rPr>
      <w:rFonts w:cs="Times New Roman"/>
      <w:sz w:val="22"/>
      <w:szCs w:val="22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8-28T09:33:00Z</dcterms:modified>
  <cp:revision>443</cp:revision>
  <dc:subject/>
  <dc:title/>
</cp:coreProperties>
</file>