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кадастровых работ по подготовке технических планов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«____» августа 2023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/>
          <w:spacing w:val="-2"/>
          <w:w w:val="102"/>
        </w:rPr>
        <w:t>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</w:t>
      </w:r>
      <w:r>
        <w:rPr/>
        <w:t xml:space="preserve">и </w:t>
      </w:r>
    </w:p>
    <w:p>
      <w:pPr>
        <w:pStyle w:val="Normal"/>
        <w:ind w:firstLine="709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Кадастровое бюро»</w:t>
      </w:r>
      <w:r>
        <w:rPr>
          <w:spacing w:val="-2"/>
          <w:w w:val="102"/>
        </w:rPr>
        <w:t xml:space="preserve">, </w:t>
      </w:r>
      <w:r>
        <w:rPr/>
        <w:t>в лице директора</w:t>
      </w:r>
      <w:r>
        <w:rPr>
          <w:b/>
        </w:rPr>
        <w:t xml:space="preserve"> Кочневой Елены Владимировны</w:t>
      </w:r>
      <w:r>
        <w:rPr/>
        <w:t xml:space="preserve">, действующего на основании Устава,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заключили настоящий Договор о нижеследующем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Заказчик поручает, а Исполнитель принимает на себя обязательства по Заявкам Заказчика выполнять работы, перечень, стоимость и сроки выполнения которых установлены в Спецификации (Приложение № 1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имать работы, выполненные в соответствии с условиями настоящего Договора и оплачивать принятые работы, на условиях и в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2. Исходные данные, виды работ и требования к их выполнению, указаны в Техническом задании (Приложение № 2).</w:t>
      </w:r>
    </w:p>
    <w:p>
      <w:pPr>
        <w:pStyle w:val="Normal"/>
        <w:ind w:firstLine="720"/>
        <w:jc w:val="both"/>
        <w:rPr>
          <w:w w:val="102"/>
          <w:shd w:fill="FFFFFF" w:val="clear"/>
        </w:rPr>
      </w:pPr>
      <w:r>
        <w:rPr>
          <w:spacing w:val="-2"/>
          <w:w w:val="102"/>
        </w:rPr>
        <w:t xml:space="preserve">1.3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</w:t>
      </w:r>
      <w:r>
        <w:rPr/>
        <w:t xml:space="preserve">2.1.15. раздела 2 главы 17 </w:t>
      </w:r>
      <w:r>
        <w:rPr>
          <w:spacing w:val="-2"/>
          <w:w w:val="102"/>
        </w:rPr>
        <w:t xml:space="preserve"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w w:val="102"/>
          <w:shd w:fill="FFFFFF" w:val="clear"/>
        </w:rPr>
        <w:t>(</w:t>
      </w:r>
      <w:r>
        <w:rPr/>
        <w:t>Протокол № 04/23 от «31» марта 2023 года</w:t>
      </w:r>
      <w:r>
        <w:rPr>
          <w:w w:val="102"/>
          <w:shd w:fill="FFFFFF" w:val="clear"/>
        </w:rPr>
        <w:t>).</w:t>
      </w:r>
    </w:p>
    <w:p>
      <w:pPr>
        <w:pStyle w:val="Normal"/>
        <w:ind w:firstLine="720"/>
        <w:jc w:val="both"/>
        <w:rPr>
          <w:b/>
          <w:b/>
          <w:w w:val="102"/>
          <w:shd w:fill="FFFFFF" w:val="clear"/>
        </w:rPr>
      </w:pPr>
      <w:r>
        <w:rPr>
          <w:b/>
          <w:w w:val="102"/>
          <w:shd w:fill="FFFFFF" w:val="clear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2. </w:t>
      </w: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 xml:space="preserve">2.1.Общая стоимость работ по настоящему Договору, не может </w:t>
      </w:r>
      <w:r>
        <w:rPr>
          <w:color w:val="000000"/>
        </w:rPr>
        <w:t>не может превышать</w:t>
      </w:r>
      <w:r>
        <w:rPr/>
        <w:t xml:space="preserve"> 500 000 (Пятисот тысяч) рублей 00 копеек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Налог на добавленную стоимость (НДС) не начисляется в соответствии с главой 26.2 ст.346.11, 346.25 НК РФ (Уведомление о возможности применения упрощенной системы налогообложения прилагается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Стоимость работ является фиксированной и не подлежит изменению в течение срока действ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2. В течение срока действия настоящего Договора Заказчик вправе заказать работы на общую сумму до </w:t>
      </w:r>
      <w:r>
        <w:rPr/>
        <w:t>500 000 (Пятисот тысяч) рублей 00 копеек</w:t>
      </w:r>
      <w:r>
        <w:rPr>
          <w:spacing w:val="-2"/>
          <w:w w:val="102"/>
        </w:rPr>
        <w:t>. Не заказанные работы не выполняются и не оплачива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Цены за единицу работ указаны в Спецификации (Приложение №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тоимость работ, указанных в Спецификации (Приложение № 1) является фиксированной и не подлежит изменению в течение срока действ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Цена работ, подлежащих выполнению по Заявке Заказчика, определяется путем сложения стоимости указанных в Заявке видов работ отдельно по каждому Объекту, за исключением геодезической съемки кабельных линии электропередачи (КЛ) и воздушных (кабельно-воздушных) линий электропередачи (ВЛ/КВЛ/ВЛ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тоимость геодезической съемки кабельных линии электропередачи (КЛ) и воздушных (кабельно-воздушных) линий электропередачи (ВЛ/КВЛ/ВЛИ) рассчитывается исходя из протяженности трассы (траншеи) и не зависит от протяженности и количества объектов (КЛ/ВЛ/КВЛ/ВЛИ), расположенных в трассе (траншее)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>
          <w:spacing w:val="-2"/>
          <w:w w:val="102"/>
        </w:rPr>
        <w:t xml:space="preserve">2.5. Оплата по настоящему Договору производится Заказчиком </w:t>
      </w:r>
      <w:r>
        <w:rPr/>
        <w:t>путем безналичного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2.6. Оплата работ производится Заказчиком за выполненные на основании Заявки и принятые Заказчиком работы в течение 7 (Семи) рабочих дней с даты подписания Заказчиком акта о приемке выполненных работ, на основании предоставляемого Исполнителем счет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 xml:space="preserve">2.7. </w:t>
      </w:r>
      <w:r>
        <w:rPr/>
        <w:t>Моментом оплаты считается дата списания денежных средств с расчетного счета Заказчик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8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 Сроки выполнения работ определены в Спецификации (Приложение № 1)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Порядок и условия выполнения работ</w:t>
      </w:r>
    </w:p>
    <w:p>
      <w:pPr>
        <w:pStyle w:val="Normal"/>
        <w:autoSpaceDE w:val="false"/>
        <w:ind w:left="1069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 Работы по настоящему Договору выполняются Исполнителем в соответствии с требованиями Технического задания, нормативно-технической документаци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Работы по настоящему Договору выполняются Исполнителем на основании Заявок Заказчика, подписанных уполномоченным представителем Заказчика. Заявка должна содержать перечень Объектов и виды работ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Перечень Объектов в отношении которых требуется выполнить работы и виды работ, выбираются Заказчиком самостоятельно исходя из собственных потребностей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Форма Заявки определена в Приложении № 3 к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С Заявкой на выполнение работ Заказчик предоставляет Исполнителю необходимые для их выполнения документы (исходные данные), указанные в Техническом задан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5. Способы направления Заявок: 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–</w:t>
      </w:r>
      <w:r>
        <w:rPr>
          <w:spacing w:val="-2"/>
          <w:w w:val="102"/>
        </w:rPr>
        <w:t>на электронную почту Исполнителя:</w:t>
      </w:r>
      <w:r>
        <w:rPr/>
        <w:t xml:space="preserve"> </w:t>
      </w:r>
      <w:hyperlink r:id="rId2">
        <w:r>
          <w:rPr>
            <w:rStyle w:val="InternetLink"/>
          </w:rPr>
          <w:t>lenakochnewa@yandex.ru</w:t>
        </w:r>
      </w:hyperlink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>почтовым отправлением по адресу местонахождения Исполнител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путем передачи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6. Адрес электронной почты Заказчика для направления результатов работ:</w:t>
      </w:r>
    </w:p>
    <w:p>
      <w:pPr>
        <w:pStyle w:val="Normal"/>
        <w:rPr>
          <w:shd w:fill="FFFFFF" w:val="clear"/>
        </w:rPr>
      </w:pPr>
      <w:r>
        <w:rPr>
          <w:spacing w:val="-2"/>
          <w:w w:val="102"/>
        </w:rPr>
        <w:t xml:space="preserve">- </w:t>
      </w:r>
      <w:hyperlink r:id="rId3">
        <w:r>
          <w:rPr>
            <w:rStyle w:val="InternetLink"/>
            <w:shd w:fill="FFFFFF" w:val="clear"/>
            <w:lang w:val="en-US"/>
          </w:rPr>
          <w:t>ozio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shd w:fill="FFFFFF" w:val="clear"/>
            <w:lang w:val="en-US"/>
          </w:rPr>
          <w:t>dp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7. Время проведения геодезической съемки определяется по согласованию Сторон и может быть ограничено периодом времени рабочего дня Заказчика с 08.30 час. до 16.30 час. по местному времени (МСК +1), в случаях, когда при проведении съемки Заказчик признает присутствие представителей Заказчика обязательным.</w:t>
      </w:r>
    </w:p>
    <w:p>
      <w:pPr>
        <w:pStyle w:val="Style23"/>
        <w:tabs>
          <w:tab w:val="clear" w:pos="708"/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b/>
          <w:b/>
          <w:spacing w:val="-2"/>
          <w:w w:val="102"/>
        </w:rPr>
      </w:pPr>
      <w:r>
        <w:rPr>
          <w:rFonts w:cs="Times New Roman" w:ascii="Times New Roman" w:hAnsi="Times New Roman"/>
          <w:sz w:val="24"/>
          <w:szCs w:val="24"/>
        </w:rPr>
        <w:t>4.8. Работы выполняются в соответствии с условиями, указанными в Техническом задании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рава и обязанности Сторон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bookmarkStart w:id="0" w:name="sub_76013"/>
      <w:bookmarkEnd w:id="0"/>
      <w:r>
        <w:rPr>
          <w:b/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соразмерного уменьшения установленной п. 2.4 Договора стоимости рабо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по Заявке предоставить Исполнителю, имеющиеся в наличии у Заказчика документы (исходные данные), указанные в Техническом задании (Приложение №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2. Принимать результаты выполненных работ, в порядке и сроки, установленные в Разделе 6 (Порядок сдачи-приемки выполненных работ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3. Оплачивать фактически выполненные и принятые работы в порядке, установленном п.2.5 и п. 2.6 настоящего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Договора. В указанном случае сроки начала и окончания работ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 xml:space="preserve">олучать своевременно оплату за фактически выполненные и принятые Заказчиком без замечаний работы, в порядке, установленном </w:t>
      </w:r>
      <w:r>
        <w:rPr>
          <w:spacing w:val="-2"/>
          <w:w w:val="102"/>
        </w:rPr>
        <w:t>п.2.5 и п. 2.6 настоящего Договора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5.3.3. С согласия Заказчика для исполнения обязательств по настоящему Договору привлекать Субисполн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сполнитель несет ответственность за действия указанных лиц как за свои собственны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1. Соблюдать требования, содержащиеся в Техническом задании (Приложение №2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4.2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3. О</w:t>
      </w:r>
      <w:r>
        <w:rPr>
          <w:spacing w:val="-2"/>
          <w:w w:val="102"/>
          <w:lang w:val="zxx"/>
        </w:rPr>
        <w:t xml:space="preserve">беспечить качественное выполнение работ в соответствии </w:t>
      </w:r>
      <w:r>
        <w:rPr>
          <w:spacing w:val="-2"/>
          <w:w w:val="102"/>
        </w:rPr>
        <w:t>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4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4.5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/>
        <w:t xml:space="preserve">5.4.6. В течение 1 (одного) рабочего дня с даты заключения договора с Субисполнителем предоставлять Заказчику информацию о заключенном договоре: </w:t>
      </w:r>
      <w:r>
        <w:rPr>
          <w:spacing w:val="-2"/>
          <w:w w:val="102"/>
        </w:rPr>
        <w:t>наименование, фирменное наименование (при наличии), место нахождения Субисполнителя, его идентификационный номер налогоплательщика, а также предмет, цену и сроки договора с Субисполнителем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7. Н</w:t>
      </w:r>
      <w:r>
        <w:rPr>
          <w:spacing w:val="-2"/>
          <w:w w:val="102"/>
          <w:lang w:val="zxx"/>
        </w:rPr>
        <w:t>ести ответственность перед Заказчиком за неисполнение или ненадлежащее исполнение обязательств Суб</w:t>
      </w:r>
      <w:r>
        <w:rPr>
          <w:spacing w:val="-2"/>
          <w:w w:val="102"/>
        </w:rPr>
        <w:t>исполн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8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9. По требованию Заказчика в течение 2 (двух) рабочих дней предоставить Заказчику свидетельства о поверке используемых при выполнении работ приборов и средств измерений, сертификаты, технические паспорта и другие документы, подтверждающие соответствие материалов и оборудования, используемых при выполнении работ, требованиям ГОСТов, техническим условиям производителя и удостоверяющие их качество; 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4.10. Сдавать Заказчику результаты выполненных работ в соответствии с Техническим заданием и условиями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11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autoSpaceDE w:val="false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2. В период с 20 по 25 число каждого месяца по результатам выполнения работ по Заявкам Исполнитель представляет Заказчику: </w:t>
      </w:r>
      <w:r>
        <w:rPr/>
        <w:t xml:space="preserve">документы, являющиеся результатом работ в соответствии с Техническим заданием, </w:t>
      </w:r>
      <w:r>
        <w:rPr>
          <w:spacing w:val="-2"/>
          <w:w w:val="102"/>
        </w:rPr>
        <w:t>акт о приемке выполненных работ по форме КС-2, подписанный со стороны Исполнителя, - в 2 (двух) экземплярах, справку о стоимости выполненных работ и затрат по форме КС-3, подписанную со стороны Исполнителя, - в 2 (двух) экземпляр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</w:rPr>
        <w:t xml:space="preserve">6.3. Заказчик в течение 5 (пяти) рабочих дней с даты получения от Исполнителя </w:t>
      </w:r>
      <w:r>
        <w:rPr/>
        <w:t xml:space="preserve">документов, указанных в п. 6.2 настоящего Договора, осуществляет приемку выполненных работ и </w:t>
      </w:r>
      <w:r>
        <w:rPr>
          <w:spacing w:val="-2"/>
          <w:w w:val="102"/>
        </w:rPr>
        <w:t>направляет Исполнителю подписанные со стороны Заказчика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акт о приемке выполненных работ по форме КС-2 - в 1 (одном) экземпляре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справку о стоимости выполненных работ и затрат по форме КС-3 - в 1 (одном) экземпляре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FF0000"/>
        </w:rPr>
      </w:pPr>
      <w:r>
        <w:rPr>
          <w:spacing w:val="-2"/>
          <w:w w:val="102"/>
        </w:rPr>
        <w:tab/>
        <w:t>или мотивированный отказ в приемке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, справку о стоимости выполненных работ и в срок, установленный п. 6.3 Договора, направить данные документы в адрес Исполнителя в количестве экземпляров, указанном в Техническом задан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устранения. </w:t>
      </w:r>
    </w:p>
    <w:p>
      <w:pPr>
        <w:pStyle w:val="Style24"/>
        <w:spacing w:before="0" w:after="0"/>
        <w:ind w:firstLine="709"/>
        <w:jc w:val="both"/>
        <w:rPr/>
      </w:pPr>
      <w:r>
        <w:rPr/>
        <w:t>6.8. После устранения недостатков выполненных работ приемка работ осуществляется в порядке, предусмотренном п.п. 6.1-6.5 Договора.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>
          <w:b/>
          <w:bCs/>
          <w:color w:val="000000"/>
          <w:spacing w:val="-2"/>
          <w:w w:val="102"/>
        </w:rPr>
        <w:t>7. Качество</w:t>
      </w:r>
      <w:r>
        <w:rPr>
          <w:b/>
        </w:rPr>
        <w:t xml:space="preserve">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</w:t>
      </w:r>
      <w:r>
        <w:rPr>
          <w:spacing w:val="-2"/>
          <w:w w:val="102"/>
        </w:rPr>
        <w:t xml:space="preserve">Техническом задании и </w:t>
      </w:r>
      <w:r>
        <w:rPr/>
        <w:t xml:space="preserve">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Исполнитель не несет ответственность за ошибки, допущенные по результатам выполненных работ, если они связаны с ненадлежащим качеством исходных данных, в том числе геодезической съемки, представленных Заказчиком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954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исполнения Заказчиком, по его вине, обязательств, предусмотренных п.2.5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7. В случае непредоставления Исполнителем информации или нарушения срока предоставления информации, указанной в п. 5.4.6 и п. 5.4.9, Исполнитель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8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9.2. </w:t>
      </w:r>
      <w:r>
        <w:rPr>
          <w:color w:val="000000"/>
        </w:rPr>
        <w:t>Условия расторжения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9.2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Исполнителе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Исполнителе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Исполнителя, были отражены в Акте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Исполнителе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Исполнителя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Исполнителя или принятия решения арбитражного суда о признании Исполнителя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е факта наличия у Исполнителя н</w:t>
      </w:r>
      <w:r>
        <w:rPr>
          <w:shd w:fill="FFFFFF" w:val="clear"/>
        </w:rPr>
        <w:t>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Исполнителя, по данным бухгалтерской (финансовой) отчётности за последний отчётный период. Исполнитель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Исполнителя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Исполнителя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Исполнител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Исполнителя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Исполнител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2. </w:t>
      </w:r>
      <w:r>
        <w:rPr>
          <w:spacing w:val="-2"/>
          <w:w w:val="102"/>
        </w:rPr>
        <w:t xml:space="preserve">Исполнитель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Исполнител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spacing w:val="-2"/>
          <w:w w:val="102"/>
        </w:rPr>
        <w:t>9.3. Расторжение договора в одностороннем порядке, в случаях, предусмотренных п. 9.2.1 и п. 9.2.2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9.4.3. </w:t>
      </w:r>
      <w:r>
        <w:rPr>
          <w:spacing w:val="-2"/>
          <w:w w:val="102"/>
        </w:rPr>
        <w:t>Заказчик обязуется оплатить Исполнителю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7 (сем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Исполнитель</w:t>
      </w:r>
      <w:r>
        <w:rPr>
          <w:spacing w:val="-2"/>
          <w:w w:val="102"/>
          <w:lang w:val="zxx"/>
        </w:rPr>
        <w:t xml:space="preserve">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7 (</w:t>
      </w:r>
      <w:r>
        <w:rPr>
          <w:spacing w:val="-2"/>
          <w:w w:val="102"/>
        </w:rPr>
        <w:t>семи</w:t>
      </w:r>
      <w:r>
        <w:rPr>
          <w:spacing w:val="-2"/>
          <w:w w:val="102"/>
          <w:lang w:val="zxx"/>
        </w:rPr>
        <w:t xml:space="preserve">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 xml:space="preserve">10. </w:t>
      </w:r>
      <w:r>
        <w:rPr>
          <w:b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1. Лица, уполномоченные Заказчиком, на осуществление взаимодействия с Исполнителем в процессе исполнения Договора: Тюков Игорь Владимирович, Головинова Анна Константиновна, Цаплина Мария Ивановна, Сорокина Марина Васильевна, Котлов Андрей Владимирович, Васильева Оксана Михайловн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елефон: 8 (8452) 24-78-87, адрес электронной почты: </w:t>
      </w:r>
      <w:hyperlink r:id="rId4">
        <w:r>
          <w:rPr>
            <w:rStyle w:val="InternetLink"/>
            <w:shd w:fill="FFFFFF" w:val="clear"/>
            <w:lang w:val="en-US"/>
          </w:rPr>
          <w:t>ozio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shd w:fill="FFFFFF" w:val="clear"/>
            <w:lang w:val="en-US"/>
          </w:rPr>
          <w:t>dp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10.2. Лица, уполномоченные Исполнителем, на осуществление взаимодействия с Заказчиком, в процессе исполнения Договора: Кочнева Елена Владимировна</w:t>
      </w:r>
      <w:r>
        <w:rPr>
          <w:sz w:val="20"/>
          <w:szCs w:val="20"/>
        </w:rPr>
        <w:t>.</w:t>
      </w:r>
    </w:p>
    <w:p>
      <w:pPr>
        <w:sectPr>
          <w:footerReference w:type="default" r:id="rId6"/>
          <w:type w:val="nextPage"/>
          <w:pgSz w:w="11906" w:h="16838"/>
          <w:pgMar w:left="1474" w:right="907" w:gutter="0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/>
        <w:t xml:space="preserve">Телефон:8-927-627-59-48, адрес электронной почты: </w:t>
      </w:r>
      <w:hyperlink r:id="rId5">
        <w:r>
          <w:rPr>
            <w:rStyle w:val="InternetLink"/>
          </w:rPr>
          <w:t>lenakochnewa@yandex.ru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Заявки на выполнение работ направляются Заказчиком в адрес Исполнителя до «31» декабря 2023 года. Настоящий Договор вступает в силу с даты его подписания и действует до полного исполнения обязательств Сторон по нем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6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Форма Заявки на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100"/>
      </w:tblGrid>
      <w:tr>
        <w:trPr>
          <w:trHeight w:val="2268" w:hRule="atLeast"/>
        </w:trPr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Кадастровое бюро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9, г. Саратов, ул. Танкистов, 37, оф.2А-4.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/>
            </w:pPr>
            <w:r>
              <w:rPr>
                <w:spacing w:val="-2"/>
                <w:w w:val="102"/>
              </w:rPr>
              <w:t>ИНН 6452133889, КПП 6452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ГРН 118645101288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756000010572 в доп офисе №8622/0774 Поволжский Банк ПАО «Сбербанк» г. Саратов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3601607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___________________ </w:t>
            </w:r>
            <w:r>
              <w:rPr>
                <w:b/>
                <w:bCs/>
              </w:rPr>
              <w:t>С.В. Козин</w:t>
            </w:r>
          </w:p>
        </w:tc>
        <w:tc>
          <w:tcPr>
            <w:tcW w:w="5100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____ Е.В. </w:t>
            </w:r>
            <w:r>
              <w:rPr>
                <w:b/>
                <w:spacing w:val="-2"/>
                <w:w w:val="102"/>
              </w:rPr>
              <w:t>Кочнева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footerReference w:type="default" r:id="rId7"/>
      <w:type w:val="nextPage"/>
      <w:pgSz w:w="11906" w:h="16838"/>
      <w:pgMar w:left="1474" w:right="907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>__________________С.В. Козин</w:t>
      <w:tab/>
      <w:t xml:space="preserve">                                        ____________________Е.В. Кочнева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</w:p>
  <w:p>
    <w:pPr>
      <w:pStyle w:val="Footer"/>
      <w:rPr/>
    </w:pPr>
    <w:r>
      <w:rPr/>
      <w:tab/>
      <w:t xml:space="preserve">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kochnewa@yandex.ru" TargetMode="External"/><Relationship Id="rId3" Type="http://schemas.openxmlformats.org/officeDocument/2006/relationships/hyperlink" Target="mailto:ozio-dpo@mail.ru" TargetMode="External"/><Relationship Id="rId4" Type="http://schemas.openxmlformats.org/officeDocument/2006/relationships/hyperlink" Target="mailto:ozio-dpo@mail.ru" TargetMode="External"/><Relationship Id="rId5" Type="http://schemas.openxmlformats.org/officeDocument/2006/relationships/hyperlink" Target="mailto:lenakochnewa@yandex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0:00Z</dcterms:created>
  <dc:creator>9608</dc:creator>
  <dc:description/>
  <cp:keywords/>
  <dc:language>en-US</dc:language>
  <cp:lastModifiedBy>Tukov Igor Vladimirovich</cp:lastModifiedBy>
  <cp:lastPrinted>2023-02-20T15:46:00Z</cp:lastPrinted>
  <dcterms:modified xsi:type="dcterms:W3CDTF">2023-08-23T10:57:00Z</dcterms:modified>
  <cp:revision>92</cp:revision>
  <dc:subject/>
  <dc:title>Часть III</dc:title>
</cp:coreProperties>
</file>