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bCs/>
                <w:caps/>
                <w:kern w:val="2"/>
                <w:lang w:eastAsia="ru-RU"/>
              </w:rPr>
            </w:pPr>
            <w:r>
              <w:rPr>
                <w:rFonts w:cs="Arial"/>
                <w:b/>
                <w:bCs/>
                <w:caps/>
                <w:kern w:val="2"/>
                <w:lang w:eastAsia="ru-RU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№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Договору на выполнение кадастровых раб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одготовке технических пла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___ от  «___»  августа 2023 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4962" w:hanging="0"/>
              <w:jc w:val="right"/>
              <w:outlineLvl w:val="0"/>
              <w:rPr>
                <w:rFonts w:cs="Arial"/>
                <w:b/>
                <w:b/>
                <w:bCs/>
                <w:caps/>
                <w:kern w:val="2"/>
                <w:lang w:eastAsia="ru-RU"/>
              </w:rPr>
            </w:pPr>
            <w:r>
              <w:rPr>
                <w:rFonts w:cs="Arial"/>
                <w:b/>
                <w:bCs/>
                <w:caps/>
                <w:kern w:val="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caps/>
                <w:kern w:val="2"/>
                <w:lang w:eastAsia="ru-RU"/>
              </w:rPr>
            </w:pPr>
            <w:r>
              <w:rPr>
                <w:rFonts w:cs="Arial"/>
                <w:b/>
                <w:bCs/>
                <w:caps/>
                <w:kern w:val="2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410"/>
        <w:gridCol w:w="2551"/>
        <w:gridCol w:w="1560"/>
      </w:tblGrid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Категория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Содержание</w:t>
            </w:r>
          </w:p>
        </w:tc>
      </w:tr>
      <w:tr>
        <w:trPr>
          <w:trHeight w:val="57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1. Общие сведения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азчик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Объекты 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Объекты электросетевого хозяйства (ОЭХ)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1. Распределительные пункты (РП)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2. Трансформаторные подстанции (ТП)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3. Кабельные линии электропередачи (КЛ);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4. Воздушные (кабельно-воздушные) линии электропередачи (ВЛ/КВЛ/ВЛИ).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Цель производства работ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новка ОЭХ на кадастровый учет и учет в качестве бесхозяйных объект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гистрация прав на ОЭХ.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Место производства работ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аботы выполняются на территории Муниципального образования «Город Саратов»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Место приемки результата выполненных работ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ратов, ул. Белоглинская, 40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иды работ и этапы их выполн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Геодезическая съем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А) Этапы (для площадных наземных объектов – ТП и РП)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1. Сбор исходных данных. Исходные данные запрашиваются Исполнителем самостоятельно, а также прилагаются Заказчиком к Заявке на выполнение рабо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2. Анализ исходных данных. В случае выявления невозможности выполнения работ в отношении отдельных объектов – подготовка соответствующего заключения (далее – Заключение о невозможности выполнения работ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3. Проведение работ по определению координат характерных точек объектов на местности (геодезическая съемка).</w:t>
            </w:r>
          </w:p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) Этапы (для линейных объектов – КЛ, ВЛ, КВЛ, ВЛИ, ВЛЗ):</w:t>
            </w:r>
          </w:p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1. Сбор исходных данных. Исходные данные запрашиваются Исполнителем самостоятельно, прилагаются Заказчиком к Заявке на выполнение работ и предоставляются Заказчиком Исполнителю в следующем порядк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) Исполнитель согласовывает с Участком сетей*:</w:t>
            </w:r>
          </w:p>
          <w:p>
            <w:pPr>
              <w:pStyle w:val="Style30"/>
              <w:ind w:hanging="0"/>
              <w:rPr/>
            </w:pPr>
            <w:r>
              <w:rPr/>
              <w:t>- время и место обеспечения Исполнителю доступа к графическим материалам (</w:t>
            </w:r>
            <w:r>
              <w:rPr>
                <w:spacing w:val="-2"/>
                <w:w w:val="102"/>
              </w:rPr>
              <w:t>трассам кабельных линий, планшетам (схемам) воздушных линий)</w:t>
            </w:r>
            <w:r>
              <w:rPr/>
              <w:t xml:space="preserve"> на которых отображено местоположение линейных объектов; </w:t>
            </w:r>
          </w:p>
          <w:p>
            <w:pPr>
              <w:pStyle w:val="Style30"/>
              <w:ind w:hanging="0"/>
              <w:rPr/>
            </w:pPr>
            <w:r>
              <w:rPr>
                <w:spacing w:val="-2"/>
                <w:w w:val="102"/>
              </w:rPr>
              <w:t xml:space="preserve">2) </w:t>
            </w:r>
            <w:r>
              <w:rPr/>
              <w:t>Участок сетей в согласованное время обеспечивает:</w:t>
            </w:r>
          </w:p>
          <w:p>
            <w:pPr>
              <w:pStyle w:val="Style30"/>
              <w:ind w:hanging="0"/>
              <w:rPr/>
            </w:pPr>
            <w:r>
              <w:rPr/>
              <w:t>- предоставление Исполнителю доступа к графическим материалам (</w:t>
            </w:r>
            <w:r>
              <w:rPr>
                <w:spacing w:val="-2"/>
                <w:w w:val="102"/>
              </w:rPr>
              <w:t>трассам кабельных линий, планшетам (схемам) воздушных линий)</w:t>
            </w:r>
            <w:r>
              <w:rPr/>
              <w:t xml:space="preserve"> на которых отображено местоположение линейных объектов. Снятие копий (скан-образов) с трасс кабельных линий, </w:t>
            </w:r>
            <w:r>
              <w:rPr>
                <w:spacing w:val="-2"/>
                <w:w w:val="102"/>
              </w:rPr>
              <w:t>планшетов (схем) воздушных линий</w:t>
            </w:r>
            <w:r>
              <w:rPr/>
              <w:t xml:space="preserve"> осуществляется Исполнителем самостоятельно с использованием своих технических средств, расходных материалов и бумаг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2. </w:t>
            </w:r>
            <w:r>
              <w:rPr>
                <w:spacing w:val="-2"/>
                <w:w w:val="102"/>
              </w:rPr>
              <w:t>Анализ исходных данных. В случае выявления невозможности выполнения работ в отношении отдельных объектов – подготовка заключения о невозможности выполнения рабо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3. Проведение работ по определению координат характерных точек объектов на местности (геодезическая съемка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 xml:space="preserve">При необходимости </w:t>
            </w:r>
            <w:r>
              <w:rPr/>
              <w:t xml:space="preserve">полевого сопровождения геодезической съемки </w:t>
            </w:r>
            <w:r>
              <w:rPr>
                <w:spacing w:val="-2"/>
                <w:w w:val="102"/>
              </w:rPr>
              <w:t xml:space="preserve">Исполнитель согласовывает с Участком сетей </w:t>
            </w:r>
            <w:r>
              <w:rPr/>
              <w:t>время геодезической съемки</w:t>
            </w:r>
            <w:r>
              <w:rPr>
                <w:spacing w:val="-2"/>
                <w:w w:val="102"/>
              </w:rPr>
              <w:t>;</w:t>
            </w:r>
          </w:p>
          <w:p>
            <w:pPr>
              <w:pStyle w:val="Style29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2"/>
                <w:w w:val="102"/>
              </w:rPr>
              <w:t>1.4. Подготовка Исполнителем Плана расположения ОЭХ; 1.5. Предоставление Исполнителем Плана расположения ОЭХ в Участок сетей для сверки (проверки достоверности определения местоположения ОЭХ).</w:t>
            </w:r>
          </w:p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лан расположения ОЭХ предоставляется на сверку на бумажном носителе и в электронном виде - рабочий файл Плана расположения ОЭХ (геодезическая съемка) в формате DWG; </w:t>
            </w:r>
          </w:p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6. Выполнение Участком сетей сверки в срок не более 5 (пяти) рабочих дней с проставлением по ее результатам штампа «Сверено» и визирования подписью ответственного лица, либо предоставлением Исполнителю замечаний для их устранения;</w:t>
            </w:r>
          </w:p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7. Предоставление Участком сетей Исполнителю сверенного Плана расположения ОЭХ на бумажном носителе;</w:t>
            </w:r>
          </w:p>
          <w:p>
            <w:pPr>
              <w:pStyle w:val="Style29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pacing w:val="-2"/>
                <w:w w:val="102"/>
              </w:rPr>
              <w:t xml:space="preserve">1.8.  Направление Исполнителем с момента получения сверенного Плана расположения ОЭХ на электронную почту Заказчика </w:t>
            </w:r>
            <w:hyperlink r:id="rId2">
              <w:r>
                <w:rPr>
                  <w:rStyle w:val="InternetLink"/>
                  <w:color w:val="000000"/>
                  <w:spacing w:val="-2"/>
                  <w:w w:val="102"/>
                </w:rPr>
                <w:t>ozio-dpo@mail.ru</w:t>
              </w:r>
            </w:hyperlink>
            <w:r>
              <w:rPr>
                <w:spacing w:val="-2"/>
                <w:w w:val="102"/>
              </w:rPr>
              <w:t>:</w:t>
            </w:r>
          </w:p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1) скан-образа указанного Плана в формате PDF - в течение 1 (одного) рабочего дня;</w:t>
            </w:r>
          </w:p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2) рабочего файла указанного Плана (геодезической съемки) в формате DWG - в течение 1 (одного) рабочего дня;</w:t>
            </w:r>
          </w:p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) документа в электронном виде в формате .XLS/.XLSX, содержащего таблицу с указанием номеров опор ВЛ, КВЛ, ВЛЗ согласно нумерации Заказчика и координат каждой опоры, а также характерных (поворотных) точек кабельных линий, ТП, РП. - в течение 3 (трех) рабочих дней.</w:t>
            </w:r>
          </w:p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 экземпляр согласованного Плана расположения ОЭХ передается Заказчику при сдаче выполненных работ с актом о приемк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* Участок сетей - структурное подразделение ЗАО СПГЭС», ответственное за сопровождение геодезической съемки (в Участке сетей ответственный - Старший мастер участка, работы сопровождает – Техник-энергети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Адреса электронной почты участков сете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 xml:space="preserve">1 участок сетей: </w:t>
            </w:r>
            <w:hyperlink r:id="rId3">
              <w:r>
                <w:rPr>
                  <w:rStyle w:val="InternetLink"/>
                  <w:spacing w:val="-2"/>
                  <w:w w:val="102"/>
                </w:rPr>
                <w:t>srs1uch@spgs.ru</w:t>
              </w:r>
            </w:hyperlink>
            <w:r>
              <w:rPr>
                <w:spacing w:val="-2"/>
                <w:w w:val="102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 xml:space="preserve">2 участок сетей: </w:t>
            </w:r>
            <w:hyperlink r:id="rId4">
              <w:r>
                <w:rPr>
                  <w:rStyle w:val="InternetLink"/>
                  <w:spacing w:val="-2"/>
                  <w:w w:val="102"/>
                </w:rPr>
                <w:t>srs2uch@spgs.ru</w:t>
              </w:r>
            </w:hyperlink>
            <w:r>
              <w:rPr>
                <w:spacing w:val="-2"/>
                <w:w w:val="102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 xml:space="preserve">3 участок сетей: </w:t>
            </w:r>
            <w:hyperlink r:id="rId5">
              <w:r>
                <w:rPr>
                  <w:rStyle w:val="InternetLink"/>
                  <w:spacing w:val="-2"/>
                  <w:w w:val="102"/>
                </w:rPr>
                <w:t>crs3uch@spgs.ru</w:t>
              </w:r>
            </w:hyperlink>
            <w:r>
              <w:rPr>
                <w:spacing w:val="-2"/>
                <w:w w:val="102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 xml:space="preserve">4 участок сетей: </w:t>
            </w:r>
            <w:hyperlink r:id="rId6">
              <w:r>
                <w:rPr>
                  <w:rStyle w:val="InternetLink"/>
                  <w:spacing w:val="-2"/>
                  <w:w w:val="102"/>
                </w:rPr>
                <w:t>crs4uch@spgs.ru</w:t>
              </w:r>
            </w:hyperlink>
            <w:r>
              <w:rPr>
                <w:spacing w:val="-2"/>
                <w:w w:val="102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 xml:space="preserve">5 участок сетей: </w:t>
            </w:r>
            <w:hyperlink r:id="rId7">
              <w:r>
                <w:rPr>
                  <w:rStyle w:val="InternetLink"/>
                  <w:spacing w:val="-2"/>
                  <w:w w:val="102"/>
                </w:rPr>
                <w:t>urs5uch@spgs.ru</w:t>
              </w:r>
            </w:hyperlink>
            <w:r>
              <w:rPr>
                <w:spacing w:val="-2"/>
                <w:w w:val="102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 xml:space="preserve">6 участок сетей: </w:t>
            </w:r>
            <w:hyperlink r:id="rId8">
              <w:r>
                <w:rPr>
                  <w:rStyle w:val="InternetLink"/>
                  <w:spacing w:val="-2"/>
                  <w:w w:val="102"/>
                </w:rPr>
                <w:t>urs6uch@spgs.ru</w:t>
              </w:r>
            </w:hyperlink>
            <w:r>
              <w:rPr>
                <w:spacing w:val="-2"/>
                <w:w w:val="102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 xml:space="preserve">7 участок сетей: </w:t>
            </w:r>
            <w:hyperlink r:id="rId9">
              <w:r>
                <w:rPr>
                  <w:rStyle w:val="InternetLink"/>
                  <w:spacing w:val="-2"/>
                  <w:w w:val="102"/>
                </w:rPr>
                <w:t>srs7uch@spgs.ru</w:t>
              </w:r>
            </w:hyperlink>
            <w:r>
              <w:rPr>
                <w:spacing w:val="-2"/>
                <w:w w:val="102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 xml:space="preserve">8 участок сетей: </w:t>
            </w:r>
            <w:hyperlink r:id="rId10">
              <w:r>
                <w:rPr>
                  <w:rStyle w:val="InternetLink"/>
                  <w:spacing w:val="-2"/>
                  <w:w w:val="102"/>
                </w:rPr>
                <w:t>srs8uch@spgs.ru</w:t>
              </w:r>
            </w:hyperlink>
            <w:r>
              <w:rPr>
                <w:spacing w:val="-2"/>
                <w:w w:val="102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 xml:space="preserve">9 участок сетей: </w:t>
            </w:r>
            <w:hyperlink r:id="rId11">
              <w:r>
                <w:rPr>
                  <w:rStyle w:val="InternetLink"/>
                  <w:spacing w:val="-2"/>
                  <w:w w:val="102"/>
                </w:rPr>
                <w:t>crs9uch@spgs.ru</w:t>
              </w:r>
            </w:hyperlink>
            <w:r>
              <w:rPr>
                <w:spacing w:val="-2"/>
                <w:w w:val="102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 xml:space="preserve">10 участок сетей: </w:t>
            </w:r>
            <w:hyperlink r:id="rId12">
              <w:r>
                <w:rPr>
                  <w:rStyle w:val="InternetLink"/>
                  <w:spacing w:val="-2"/>
                  <w:w w:val="102"/>
                </w:rPr>
                <w:t>urs10uch@spgs.ru</w:t>
              </w:r>
            </w:hyperlink>
            <w:r>
              <w:rPr>
                <w:spacing w:val="-2"/>
                <w:w w:val="102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2. Подготовка Технического плана ОЭ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Этап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2.1. Сбор исход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 xml:space="preserve">2.2. Анализ исходных данных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2.3. Определение координат характерных точек контуров объект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2.4. Подготовка технического плана ОЭХ.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роки выполнения работ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роки выполнения работ по каждому виду устанавливаются в рабочих днях в соответствии со Спецификацией и условиями Договора.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Заказчиком предоставляются следующие исходные данные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1. При производстве работ, направленных на подготовку геодезической съемки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роектная (рабочая) документация, в составе сведений, необходимых для выполнения геодезической съемки в электронном виде формате dwg и/или pdf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– </w:t>
            </w:r>
            <w:r>
              <w:rPr>
                <w:spacing w:val="-2"/>
                <w:w w:val="102"/>
              </w:rPr>
              <w:t>план трассы объектов электросетевого хозяйства (исполнительная топографическая съемка М 1:500) в электронном виде в формате dwg (при наличии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– </w:t>
            </w:r>
            <w:r>
              <w:rPr>
                <w:spacing w:val="-2"/>
                <w:w w:val="102"/>
              </w:rPr>
              <w:t>исполнительная схема трассы объектов электросетевого хозяйства М 1:500 на бумажном носителе (при наличии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1.2. При производстве работ, направленных на подготовку технического плана здания (части здания), сооружения (части сооружения), объекта незавершенного строительства, помещения, в том числе ТП/РП, кроме линейных объектов, Заказчиком предоставляются следующие исходные данные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геодезическая съемка (при наличии у Заказчика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и правоустанавливающих документов на земельный участок, на котором размещается объект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и документов, удостоверяющих права Заказчика на объект (при наличии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я разрешения на строительство объекта. Указанный документ не предоставляется в случае, когда для строительства объекта, разрешение на строительство не требуется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я проектной документации в составе сведений, необходимых для подготовки технического план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1.3. При производстве работ, направленных на подготовку технического плана линейных ОЭХ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и правоустанавливающих документов на земельный(ые) участок(ки), на котором(ых) размещается объект или документов, разрешающих использование земельного(ых) участка(ов) для размещения объекта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опия проектной документации в составе сведений, необходимых для подготовки технического пла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</w:rPr>
              <w:t>1.4. Прочие исходные данные, необходимые для выполнения работ, имеющиеся в наличии у Заказч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Исполнитель самостоятельно получае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сведения и документы из ЕГРН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 прочие исходные данные, необходимые для выполнения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казанные исходные данные должны быть получены не ранее даты заключения Договора.</w:t>
            </w:r>
          </w:p>
        </w:tc>
      </w:tr>
      <w:tr>
        <w:trPr>
          <w:trHeight w:val="6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ребования к проведению работ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Материалы и оборудование, используемые при выполнении работ должны соответствовать требованиям ГОСТов, техническим условиям производителя и иметь соответствующие сертификаты, технические паспорта и другие документы, удостоверяющие их качество в соответствии с действующим законодательством Российской Федерации. </w:t>
            </w:r>
          </w:p>
        </w:tc>
      </w:tr>
      <w:tr>
        <w:trPr>
          <w:trHeight w:val="6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1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онтроль Заказчик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онтроль Заказчика за выполнением работ осуществляется представителями Заказчика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) при производстве работ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) при приемке результатов выполненных работ.</w:t>
            </w:r>
          </w:p>
        </w:tc>
      </w:tr>
      <w:tr>
        <w:trPr>
          <w:trHeight w:val="57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2. Требования к результатам работ</w:t>
            </w:r>
          </w:p>
        </w:tc>
      </w:tr>
      <w:tr>
        <w:trPr>
          <w:trHeight w:val="5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езультат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Результат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Формат/Нос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Кол-во (для каждого объекта работ), шт.</w:t>
            </w:r>
          </w:p>
        </w:tc>
      </w:tr>
      <w:tr>
        <w:trPr>
          <w:trHeight w:val="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1. Геодезическая съемка</w:t>
            </w:r>
          </w:p>
        </w:tc>
      </w:tr>
      <w:tr>
        <w:trPr>
          <w:trHeight w:val="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. План расположения ОЭХ</w:t>
            </w:r>
            <w:r>
              <w:rPr>
                <w:spacing w:val="-2"/>
                <w:w w:val="102"/>
              </w:rPr>
              <w:t xml:space="preserve"> (согласованный с Участком сете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 xml:space="preserve">Электронный: скан-образ Плана </w:t>
            </w:r>
            <w:r>
              <w:rPr/>
              <w:t>расположения ОЭХ</w:t>
            </w:r>
            <w:r>
              <w:rPr>
                <w:spacing w:val="-2"/>
                <w:w w:val="102"/>
              </w:rPr>
              <w:t>, согласованного с Участком сетей в формате PDF (файл, направленный на адрес электронной почты Заказчика, указанный в Договор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 xml:space="preserve">Электронный: рабочий файл Плана </w:t>
            </w:r>
            <w:r>
              <w:rPr/>
              <w:t>расположения ОЭХ</w:t>
            </w:r>
            <w:r>
              <w:rPr>
                <w:spacing w:val="-2"/>
                <w:w w:val="102"/>
              </w:rPr>
              <w:t xml:space="preserve"> в формате </w:t>
            </w:r>
            <w:r>
              <w:rPr>
                <w:spacing w:val="-2"/>
                <w:w w:val="102"/>
                <w:lang w:val="en-US"/>
              </w:rPr>
              <w:t>DWG</w:t>
            </w:r>
            <w:r>
              <w:rPr>
                <w:spacing w:val="-2"/>
                <w:w w:val="102"/>
              </w:rPr>
              <w:t xml:space="preserve"> (файл, направленный на адрес электронной почты Заказчика, указанный в Договор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2. Заключение о невозможности выполнения работ по объективным причинам, не зависящим от Исполнителя, в отношении отдельных Объектов (при возникновении таких ситуац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2. Технический план объекта электросетевого хозяйства</w:t>
            </w:r>
          </w:p>
        </w:tc>
      </w:tr>
      <w:tr>
        <w:trPr>
          <w:trHeight w:val="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spacing w:val="-2"/>
                <w:w w:val="102"/>
              </w:rPr>
              <w:t>2.1. Технический план ОЭ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умажный (по запросу Заказчи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Электронный: в формате XML и </w:t>
            </w:r>
            <w:r>
              <w:rPr>
                <w:spacing w:val="-2"/>
                <w:w w:val="102"/>
                <w:lang w:val="en-US"/>
              </w:rPr>
              <w:t>PDF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файл, направленный на адрес электронной почты Заказчика, указанный в Догово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  <w:lang w:val="en-US"/>
              </w:rPr>
              <w:t>1</w:t>
            </w:r>
          </w:p>
        </w:tc>
      </w:tr>
      <w:tr>
        <w:trPr>
          <w:trHeight w:val="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Электронный: XML файл, записанный на диск CD-R/</w:t>
            </w:r>
            <w:r>
              <w:rPr>
                <w:spacing w:val="-2"/>
                <w:w w:val="102"/>
                <w:lang w:val="en-US"/>
              </w:rPr>
              <w:t>DVD</w:t>
            </w:r>
            <w:r>
              <w:rPr>
                <w:spacing w:val="-2"/>
                <w:w w:val="102"/>
              </w:rPr>
              <w:t>-</w:t>
            </w:r>
            <w:r>
              <w:rPr>
                <w:spacing w:val="-2"/>
                <w:w w:val="102"/>
                <w:lang w:val="en-US"/>
              </w:rPr>
              <w:t>R</w:t>
            </w:r>
            <w:r>
              <w:rPr>
                <w:spacing w:val="-2"/>
                <w:w w:val="102"/>
              </w:rPr>
              <w:t xml:space="preserve"> (по запросу Заказчи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щие требования к оформлению результатов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езультат работ, указанных в Разделе 2.1 настоящего Технического задания, должен соответствовать по форме и содержанию требованиям действующего законодатель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тоговая документация должна быть выполнена в соответствии с требованиями нормативных правовых актов, действующих на момент приемки выполненных работ.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арантия качества выполненных работ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В соответствии с условиями Договора </w:t>
            </w:r>
          </w:p>
        </w:tc>
      </w:tr>
      <w:tr>
        <w:trPr>
          <w:trHeight w:val="57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b/>
              </w:rPr>
              <w:t>3. Требования к Исполнителю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ые ресурсы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должен обладать профессиональными знаниями и квалифицированными кадровыми ресурсами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работ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должен обладать опытом выполнения аналогичных работ.</w:t>
            </w:r>
          </w:p>
        </w:tc>
      </w:tr>
      <w:tr>
        <w:trPr>
          <w:trHeight w:val="57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4. Нормативные документы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еречень нормативно-правовых актов и технических документов, в соответствии с требованиями которых необходимо выполнить работы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631" w:leader="none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Граждански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631" w:leader="none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Земельный кодекс Российской Федерации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631" w:leader="none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Градостроительный кодекс Российской Федерации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631" w:leader="none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 </w:t>
            </w:r>
            <w:r>
              <w:rPr>
                <w:spacing w:val="-2"/>
                <w:w w:val="102"/>
              </w:rPr>
              <w:t>Федеральный закон от 13.07.2015 № 218-ФЗ «О государственной регистрации недвижимости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631" w:leader="none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Федеральный закон РФ от 27.07.2010 № 210-ФЗ «Об организации представления государственных и муниципальных услуг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631" w:leader="none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Федеральный закон от 03.08.2018 № 341-ФЗ «О внесении изменений в Земельный кодекс Российской Федерации и отдельные законодательные акты Российской Федерации в части упрощения размещения линейных объектов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631" w:leader="none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Федеральный закон от 4 августа 2023 г. N 430-ФЗ «О внесении изменений в Зем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631" w:leader="none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>Приказ Федеральной службы государственной регистрации, кадастра и картографии от 23 октября 2020 г. № П/0393 «Об утверждении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, помещения, машино-места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631" w:leader="none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</w:t>
            </w:r>
            <w:r>
              <w:rPr/>
              <w:t>риказ Федеральной службы государственной регистрации, кадастра и картографии от 15 марта 2022 г. № П/0082 «Об установлении формы технического плана, требований к его подготовке и состава содержащихся в нем сведений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631" w:leader="none"/>
                <w:tab w:val="left" w:pos="150" w:leader="none"/>
                <w:tab w:val="left" w:pos="605" w:leader="none"/>
                <w:tab w:val="left" w:pos="665" w:leader="none"/>
                <w:tab w:val="left" w:pos="3686" w:leader="none"/>
                <w:tab w:val="left" w:pos="382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иные нормы, в том числе технические, и требования, действующие в данной сфере.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собые условия применения нормативных документов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 случае изменения (введения новой) нормативной правовой и нормативной технической базы в РФ, работы по Договору должны быть выполнены в соответствии с изменившимися требованиям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полнитель обязан по первому требованию Заказчика предоставить ему любую запрошенную информацию о ходе выполнения работ. При этом информация должна быть предоставлена по форме, указанной Заказчиком.</w:t>
            </w:r>
          </w:p>
        </w:tc>
      </w:tr>
      <w:tr>
        <w:trPr>
          <w:trHeight w:val="57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5. Сдача работ</w:t>
            </w:r>
          </w:p>
        </w:tc>
      </w:tr>
      <w:tr>
        <w:trPr>
          <w:trHeight w:val="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 соответствии с условиями Договора</w:t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  <w:tab w:val="right" w:pos="4603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>
          <w:trHeight w:val="545" w:hRule="atLeast"/>
        </w:trPr>
        <w:tc>
          <w:tcPr>
            <w:tcW w:w="48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Исполнитель: ООО «Кадастровое бюро»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bCs/>
              </w:rPr>
              <w:t xml:space="preserve">_____________ Е.В. </w:t>
            </w:r>
            <w:r>
              <w:rPr>
                <w:b/>
                <w:spacing w:val="-2"/>
                <w:w w:val="102"/>
              </w:rPr>
              <w:t>Кочн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13"/>
      <w:type w:val="nextPage"/>
      <w:pgSz w:w="11906" w:h="16838"/>
      <w:pgMar w:left="1418" w:right="851" w:gutter="0" w:header="0" w:top="964" w:footer="340" w:bottom="96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lang w:eastAsia="ru-RU"/>
      </w:rPr>
    </w:pPr>
    <w:r>
      <w:rPr/>
      <w:t>__________________С.В. Козин</w:t>
      <w:tab/>
      <w:t xml:space="preserve">                                        ____________________Е.В. Кочнева</w:t>
    </w:r>
  </w:p>
  <w:p>
    <w:pPr>
      <w:pStyle w:val="Footer"/>
      <w:rPr>
        <w:lang w:eastAsia="ru-RU"/>
      </w:rPr>
    </w:pPr>
    <w:r>
      <w:rPr>
        <w:lang w:eastAsia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"/>
        </w:tabs>
        <w:ind w:left="2590" w:hanging="1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Prop">
    <w:name w:val="prop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cs="Arial"/>
      <w:b/>
      <w:bCs/>
      <w:iCs/>
      <w:kern w:val="2"/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Название Знак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Style22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14">
    <w:name w:val="1"/>
    <w:basedOn w:val="Heading"/>
    <w:next w:val="Subtitle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30">
    <w:name w:val="Обычный + По ширине"/>
    <w:basedOn w:val="Normal"/>
    <w:qFormat/>
    <w:pPr>
      <w:suppressAutoHyphens w:val="tru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zio-dpo@mail.ru" TargetMode="External"/><Relationship Id="rId3" Type="http://schemas.openxmlformats.org/officeDocument/2006/relationships/hyperlink" Target="mailto:srs1uch@spgs.ru" TargetMode="External"/><Relationship Id="rId4" Type="http://schemas.openxmlformats.org/officeDocument/2006/relationships/hyperlink" Target="mailto:srs2uch@spgs.ru" TargetMode="External"/><Relationship Id="rId5" Type="http://schemas.openxmlformats.org/officeDocument/2006/relationships/hyperlink" Target="mailto:crs3uch@spgs.ru" TargetMode="External"/><Relationship Id="rId6" Type="http://schemas.openxmlformats.org/officeDocument/2006/relationships/hyperlink" Target="mailto:crs4uch@spgs.ru" TargetMode="External"/><Relationship Id="rId7" Type="http://schemas.openxmlformats.org/officeDocument/2006/relationships/hyperlink" Target="mailto:urs5uch@spgs.ru" TargetMode="External"/><Relationship Id="rId8" Type="http://schemas.openxmlformats.org/officeDocument/2006/relationships/hyperlink" Target="mailto:urs6uch@spgs.ru" TargetMode="External"/><Relationship Id="rId9" Type="http://schemas.openxmlformats.org/officeDocument/2006/relationships/hyperlink" Target="mailto:srs7uch@spgs.ru" TargetMode="External"/><Relationship Id="rId10" Type="http://schemas.openxmlformats.org/officeDocument/2006/relationships/hyperlink" Target="mailto:srs8uch@spgs.ru" TargetMode="External"/><Relationship Id="rId11" Type="http://schemas.openxmlformats.org/officeDocument/2006/relationships/hyperlink" Target="mailto:crs9uch@spgs.ru" TargetMode="External"/><Relationship Id="rId12" Type="http://schemas.openxmlformats.org/officeDocument/2006/relationships/hyperlink" Target="mailto:urs10uch@spgs.ru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00:00Z</dcterms:created>
  <dc:creator>IgnatovaN</dc:creator>
  <dc:description/>
  <cp:keywords/>
  <dc:language>en-US</dc:language>
  <cp:lastModifiedBy>Tukov Igor Vladimirovich</cp:lastModifiedBy>
  <cp:lastPrinted>2023-02-20T13:08:00Z</cp:lastPrinted>
  <dcterms:modified xsi:type="dcterms:W3CDTF">2023-08-23T10:58:00Z</dcterms:modified>
  <cp:revision>78</cp:revision>
  <dc:subject/>
  <dc:title>Договор купли-продажи оборудования</dc:title>
</cp:coreProperties>
</file>