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135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металлических пикетов для кабельных линий.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ом поставки по договору являются металлические пикеты для кабельных линий.</w:t>
            </w:r>
          </w:p>
          <w:p>
            <w:pPr>
              <w:pStyle w:val="Standard"/>
              <w:rPr/>
            </w:pPr>
            <w:r>
              <w:rPr/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ул. Лунная, 43д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Стоимость Товара по Договору определена согласно Спецификации (Приложение № 1) и составляет </w:t>
            </w:r>
            <w:r>
              <w:rPr>
                <w:b/>
              </w:rPr>
              <w:t>298 600 (Двести девяносто восемь тысяч шестьсот) рублей 80 копеек, в том числе НДС 20% – 49 766 (Сорок девять тысяч семьсот шестьдесят шесть) рублей 8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11.23.115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1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8-29T05:37:00Z</dcterms:modified>
  <cp:revision>434</cp:revision>
  <dc:subject/>
  <dc:title/>
</cp:coreProperties>
</file>