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         «_____» __________ 2023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ГорЭнергоСервис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генерального директора Куликова Андрея Николаевича, действующего на основании Устава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30 от 09 августа 2023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/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металлические пикеты для кабельных линий.</w:t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Товар в количестве, ассортименте и комплектности, указанным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Товара осуществляется в течение 20 рабочих дней с даты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 Поставка (отгрузка) Товара производится на складе Покупателя. Поставка Товара на склад Покупателя осуществляется силами и/или за счет Поставщика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Поставщик считается исполнившим свое обязательство по поставке с момента передачи Товара представителю Покупателя на складе Покупателя по адресу: г. Саратов, ул. Лунная, 43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.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Товара по настоящему Договору определена согласно Спецификации (Приложение № 1) и составляет 298 600</w:t>
      </w:r>
      <w:r>
        <w:rPr>
          <w:bCs/>
          <w:sz w:val="24"/>
          <w:szCs w:val="24"/>
          <w:lang w:bidi="zxx"/>
        </w:rPr>
        <w:t xml:space="preserve"> (Двести девяносто восемь тысяч шестьсот) рублей 80 копеек</w:t>
      </w:r>
      <w:r>
        <w:rPr>
          <w:sz w:val="24"/>
          <w:szCs w:val="24"/>
          <w:lang w:bidi="zxx"/>
        </w:rPr>
        <w:t>, в том числе НДС 20% – 49 766 (Сорок девять тысяч семьсот шестьдесят шесть) рублей 80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Товара, указанной в пункте 4.1. настоящего Договора, не позднее 7 (семи) рабочих дней с даты поставки Товара</w:t>
      </w:r>
      <w:bookmarkStart w:id="1" w:name="_Hlk130287227"/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 и предоставления Поставщиком счета на оплату. При этом срок оплаты сдвигается на срок просрочки предоставления счета.</w:t>
      </w:r>
      <w:bookmarkEnd w:id="1"/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100%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bookmarkStart w:id="2" w:name="_Hlk130288664"/>
      <w:bookmarkEnd w:id="2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3" w:name="_Hlk130288664"/>
      <w:bookmarkStart w:id="4" w:name="_Hlk130288664"/>
      <w:bookmarkEnd w:id="4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4494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ООО «ГорЭнергоСервис»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48, г. Саратов, шосс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-Астраханское, д. 1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6454074043, КПП 6451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4070281095602010200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БИК 043601607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bidi="zxx"/>
              </w:rPr>
              <w:t>Поволжский Банк ПАО Сбербанк</w:t>
            </w:r>
            <w:r>
              <w:rPr>
                <w:sz w:val="24"/>
                <w:szCs w:val="24"/>
                <w:lang w:eastAsia="ru-RU" w:bidi="ru-RU"/>
              </w:rPr>
              <w:t xml:space="preserve"> 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Куликов А.Н./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Стрелин Е.Н./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Тов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Цена за единицу Товара, руб. без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bidi="zxx"/>
              </w:rPr>
              <w:t>Общая стоимость Товара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Металлический пикет для кабельной линии 25х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244,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98600,80</w:t>
            </w:r>
          </w:p>
        </w:tc>
      </w:tr>
      <w:tr>
        <w:trPr>
          <w:trHeight w:val="848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298 600,8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9 766,8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4494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ООО «ГорЭнергоСервис»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Директор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Куликов А.Н./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Стрелин Е.Н.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01:00Z</dcterms:created>
  <dc:creator>Татьяна</dc:creator>
  <dc:description/>
  <cp:keywords/>
  <dc:language>en-US</dc:language>
  <cp:lastModifiedBy>Рябошкапова Елена Александровена</cp:lastModifiedBy>
  <cp:lastPrinted>2023-08-24T14:11:00Z</cp:lastPrinted>
  <dcterms:modified xsi:type="dcterms:W3CDTF">2023-08-24T10:26:00Z</dcterms:modified>
  <cp:revision>12</cp:revision>
  <dc:subject/>
  <dc:title>ДОГОВОР ПОСТАВКИ №</dc:title>
</cp:coreProperties>
</file>