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__» _____________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135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однотрансформаторной КТП столбового/мачтового типа, с трансформатором мощностью от 25 до 100 кВА, вблизи земельного участка заявителя с кадастровым номером 64:32:000000:23460 по адресу: г. Саратов, п. Расково, территория СНТ «Расковский», 1-я линия, уч. 17.</w:t>
            </w:r>
          </w:p>
          <w:p>
            <w:pPr>
              <w:pStyle w:val="Standard"/>
              <w:rPr/>
            </w:pPr>
            <w:r>
              <w:rPr/>
              <w:t>2. Проектирование строительства ВЛЗ-10 кВ, проводом СИП-3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, с установкой необходимого количества опор, ориентировочной протяженностью 1000 м (точное расстояние определить проектной документацией), от КТП-787 до вновь установленной КТП и установку на концевых опорах построенной ВЛЗ-10 кВ двух РЛНД-10.</w:t>
            </w:r>
          </w:p>
          <w:p>
            <w:pPr>
              <w:pStyle w:val="Standard"/>
              <w:rPr/>
            </w:pPr>
            <w:r>
              <w:rPr/>
              <w:t>3. Проектирование прокладки кабеля 10 кВ, сечением 3х15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, от РУ-10 кВ КТП-787 на пуктовую опору построенной ВЛЗ-10 кВ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4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вблизи земельного участка по адресу: г. Саратов, п. Расково, территория СНТ «Расковский», 1-я линия, уч. 17. ВЛЗ-10 кВ от КТП-787 до новой КТП. КЛ-10 кВ от КТП-787 на пуктовую опору новой ВЛЗ-10 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71 353 (Четыреста семьдесят одна тысяча триста пятьдесят три) рубля 64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8-29T05:43:00Z</dcterms:modified>
  <cp:revision>426</cp:revision>
  <dc:subject/>
  <dc:title/>
</cp:coreProperties>
</file>