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06П от «29» августа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 АО «СПГЭ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сетям </w:t>
            </w:r>
            <w:r>
              <w:rPr>
                <w:sz w:val="20"/>
                <w:szCs w:val="20"/>
              </w:rPr>
              <w:t xml:space="preserve">№13483-23-ип от 16.06.2023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3483/С-1 от 19.07.2023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 вблизи земельного участка по адресу: г. Саратов, п. Расково, территория СНТ «Расковский», 1-я линия, уч. 17. ВЛЗ-10 кВ от КТП-787 до новой КТП. КЛ-10 кВ от КТП-787 на пуктовую опору новой ВЛЗ-10 кВ. Установка прибора учета расхода электроэнергии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однотрансформаторной КТП столбового/мачтового типа, с трансформатором мощностью от 25 до 100 кВА, вблизи земельного участка заявителя с кадастровым номером 64:32:000000:23460 по адресу: г. Саратов, п. Расково, территория СНТ «Расковский», 1-я линия, уч. 1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ВЛЗ-10 кВ, проводом СИП-3, 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установкой необходимого количества опор, ориентировочной протяженностью 1000 м (точное расстояние определить проектной документацией), от КТП-787 до вновь установленной КТП и установку на концевых опорах построенной ВЛЗ-10 кВ двух РЛНД-1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прокладки</w:t>
            </w:r>
            <w:r>
              <w:rPr>
                <w:sz w:val="20"/>
                <w:szCs w:val="20"/>
              </w:rPr>
              <w:t xml:space="preserve"> кабеля 10 кВ, 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, от РУ-10 кВ КТП-787 на пуктовую опору построенной ВЛЗ-10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9» августа 2023 года по «10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. Расково, территория СНТ «Расковский», 1-я линия, уч. 17 (64:32:000000:23460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1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21T13:48:00Z</cp:lastPrinted>
  <dcterms:modified xsi:type="dcterms:W3CDTF">2023-08-29T05:07:00Z</dcterms:modified>
  <cp:revision>193</cp:revision>
  <dc:subject/>
  <dc:title>Приложение № 1</dc:title>
</cp:coreProperties>
</file>