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9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генерального директора Козина Сергея Валентиновича, действующего на основании Устава, 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483-23-ип от 16.06.2023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471 353 (Четыреста семьдесят одна тысяча триста пятьдесят три) рубля 64 копейки, в том числе НДС 20 % - 78 558 (Семьдесят восемь тысяч пятьсот пятьдесят восемь) рублей 9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41 406 (Сто сорок одна тысяча четыреста шесть) рублей 09 копеек, в том числе НДС 20 % - 23 567 (Двадцать три тысячи пятьсот шестьдесят семь) рублей 6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Генеральный  директор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.В. Коз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С.В. Коз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8-15T14:11:00Z</cp:lastPrinted>
  <dcterms:modified xsi:type="dcterms:W3CDTF">2023-08-22T07:26:00Z</dcterms:modified>
  <cp:revision>276</cp:revision>
  <dc:subject/>
  <dc:title/>
</cp:coreProperties>
</file>