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136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(проводом СИП, сечением до 50 мм</w:t>
            </w:r>
            <w:r>
              <w:rPr>
                <w:vertAlign w:val="superscript"/>
              </w:rPr>
              <w:t>2</w:t>
            </w:r>
            <w:r>
              <w:rPr/>
              <w:t>, с изолированной несущей жилой) от РУ-0,4кВ ТП-198 до границы земельного участка объекта заявителя по адресу: г. Саратов, ул. Ламповая, в районе д. №6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198 до границы земельного участка по адресу: г. Саратов, ул. Ламповая, в районе д. №6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4 019 (Сто двадцать четыре тысячи девятнадцать) рублей 33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8-29T05:49:00Z</dcterms:modified>
  <cp:revision>428</cp:revision>
  <dc:subject/>
  <dc:title/>
</cp:coreProperties>
</file>