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607П от «29» августа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558-23-ип от 10.07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558 от 02.06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198 до границы земельного участка по адресу: г. Саратов, ул. Ламповая, в районе д. №6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(проводом СИП, 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ированной несущей жилой) от РУ-0,4кВ ТП-198 до границы земельного участка объекта заявителя по адресу: г. Саратов, ул. Ламповая, в районе д. №6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9» августа 2023 года по «27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Ламповая, в районе д. №6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7-20T13:55:00Z</cp:lastPrinted>
  <dcterms:modified xsi:type="dcterms:W3CDTF">2023-08-29T05:04:00Z</dcterms:modified>
  <cp:revision>73</cp:revision>
  <dc:subject/>
  <dc:title>Приложение № 1</dc:title>
</cp:coreProperties>
</file>