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07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29»  августа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генерального директора Козина Сергея Валентиновича, действующего на основании Устава, 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558-23-ип от 10.07.2023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24 019 (Сто двадцать четыре тысячи девятнадцать) рублей 33 копейки, в том числе НДС 20 % - 20 669 (Двадцать тысяч шестьсот шестьдесят девять) рублей 89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37 205 (Тридцать семь тысяч двести пять) рублей 80 копеек, в том числе НДС 20 % - 6 200 (Шесть тысяч двести) рублей 97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августа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но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Генеральный  директор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.В. Коз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С.В. Коз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8-15T14:11:00Z</cp:lastPrinted>
  <dcterms:modified xsi:type="dcterms:W3CDTF">2023-08-23T12:42:00Z</dcterms:modified>
  <cp:revision>278</cp:revision>
  <dc:subject/>
  <dc:title/>
</cp:coreProperties>
</file>