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sz w:val="23"/>
          <w:szCs w:val="23"/>
        </w:rPr>
      </w:pPr>
      <w:r>
        <w:rPr>
          <w:b/>
          <w:bCs/>
          <w:sz w:val="23"/>
          <w:szCs w:val="23"/>
        </w:rPr>
        <w:t>УТВЕРЖДАЮ:</w:t>
      </w:r>
    </w:p>
    <w:p>
      <w:pPr>
        <w:pStyle w:val="Standard"/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вый заместитель генерального  </w:t>
      </w:r>
    </w:p>
    <w:p>
      <w:pPr>
        <w:pStyle w:val="Standard"/>
        <w:ind w:firstLine="5812"/>
        <w:jc w:val="left"/>
        <w:rPr>
          <w:sz w:val="23"/>
          <w:szCs w:val="23"/>
        </w:rPr>
      </w:pPr>
      <w:r>
        <w:rPr>
          <w:b/>
          <w:sz w:val="23"/>
          <w:szCs w:val="23"/>
        </w:rPr>
        <w:t>директора   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  <w:shd w:fill="FFFFFF" w:val="clear"/>
        </w:rPr>
        <w:t>«05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4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23127345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Сальникова Наталья Александ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4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оставка материалов и оборудования (приборы учета расхода электроэнергии предоставляются заказчиком). 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 Демонтаж в РУ-0,4 кВ КТП-839 и РУ-0,4 кВ КТП-1488 существующих комплектов плавких предохранителей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2.2 Монтаж в РУ-0,4 кВ КТП-839 комплекта плавких предохранителей ПН 2-250/200 А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2.3 Монтаж в РУ-0,4 кВ КТП-1488 комплекта плавких предохранителей ПН 2-250/80 А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2.4 Монтаж 2КЛ-0,4 кВ, кабель марки АПвБШВнг(А)-LS-1-(4х150) м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, от КТП-1488 на опору №1-00/5 ВЛИ-0,4 кВ ТП-839, общей протяженностью 114 метров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 Монтаж ж/бетонных опор – 6 шт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 Монтаж металлических опор – 2 шт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2.7 Монтаж провода (СИП-2-3х70+1х70 м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 xml:space="preserve">) от опоры №1-04/11 ВЛИ-0,4 кВ КТП-839 до границы земельных участков с кадастровыми номерами 64:32:022604:730, 64:32:022604:729, 64:32:022604:732 по адресу: Саратовская область, Саратовский район, на расстоянии 1 км юго-западнее пос. Расково, общей протяженностью 218 метра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8 Монтаж повторного заземления на опорах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9 Монтаж на опорах №1-08/3, №1-09/4, №1-09/5, №1-09/6 ВЛИ-0,4 кВ ТП-839 приборов учета расхода электроэнергии (трехфазный счетчик типа «МИРТЕК-32» – 3 шт.)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оздушная линия 0,4 кВ от КТП-839 до границы земельных участков с кадастровыми номерами 64:32:022604:730, 64:32:022604:729, 64:32:022604:732 по адресу: Саратовская область, Саратовский район, на расстоянии 1 км юго-западнее пос. Раско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Кабельные линии от КТП-1488 на опору №1-00/5 ВЛИ-0,4 кВ ТП-839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 272 483 (Один миллион двести семьдесят две тысячи четыреста восемьдесят три) рубля 4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3"/>
          <w:szCs w:val="23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3"/>
          <w:szCs w:val="23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23"/>
          <w:szCs w:val="23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3"/>
          <w:szCs w:val="23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9-05T06:30:00Z</dcterms:modified>
  <cp:revision>44</cp:revision>
  <dc:subject/>
  <dc:title/>
</cp:coreProperties>
</file>