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  <w:t>к договору № 2522М от «05» сентября 2023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606"/>
        <w:gridCol w:w="241"/>
        <w:gridCol w:w="147"/>
        <w:gridCol w:w="241"/>
        <w:gridCol w:w="1080"/>
        <w:gridCol w:w="241"/>
        <w:gridCol w:w="3593"/>
        <w:gridCol w:w="280"/>
        <w:gridCol w:w="24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3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АО «СПГЭС»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ы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847-23-ип от 16.02.2023 года, №12778-23-ип от 14.02.2023 года, №12867-23-ип от 07.03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847 от 06.02.2023 года, №12778 от 25.01.2023 года, №12867 от 08.02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130998271"/>
            <w:r>
              <w:rPr>
                <w:sz w:val="22"/>
                <w:szCs w:val="22"/>
              </w:rPr>
              <w:t>Воздушная линия 0,4 кВ от КТП-839 до границы земельных участков с кадастровыми номерами 64:32:022604:730, 64:32:022604:729, 64:32:022604:732 по адресу: Саратовская область, Саратовский район, на расстоянии 1 км юго-западнее пос. Раско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ные линии от КТП-1488 на опору №1-00/5 ВЛИ-0,4 кВ ТП-839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предоставляются заказчиком)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в РУ-0,4 кВ КТП-839 и РУ-0,4 кВ КТП-1488 существующих комплектов плавких предохрани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 кВ КТП-839 комплекта плавких предохранителей                       ПН 2-250/200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РУ-0,4 кВ КТП-1488 комплекта плавких предохранителей                       ПН 2-250/80 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2КЛ-0,4 кВ, кабель марки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т КТП-1488 на опору №1-00/5 ВЛИ-0,4 кВ ТП-839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14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ж/бетонных опор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металлически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провода (СИП-2-3х70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от опоры №1-04/11       ВЛИ-0,4 кВ КТП-839 до границы земельных участков с кадастровыми номерами 64:32:022604:730, 64:32:022604:729, 64:32:022604:732 по адресу: Саратовская область, Саратовский район, на расстоянии 1 км юго-западнее пос. Расково</w:t>
            </w:r>
            <w:r>
              <w:rPr>
                <w:spacing w:val="-2"/>
                <w:w w:val="102"/>
                <w:sz w:val="22"/>
                <w:szCs w:val="22"/>
              </w:rPr>
              <w:t xml:space="preserve">, общей протяженностью 218 метр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на опорах №1-08/3, №1-09/4, №1-09/5, №1-09/6 ВЛИ-0,4 кВ ТП-839 приборов учета расхода электроэнергии (трехфазный счетчик типа «МИРТЕК-32» – 3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09.2023 года по 25.09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– шифр 06-23-48-ЭС «</w:t>
            </w:r>
            <w:r>
              <w:rPr>
                <w:sz w:val="22"/>
                <w:szCs w:val="22"/>
              </w:rPr>
              <w:t>Воздушная линия 0,4 кВ от КТП-839 до границы земельных участков с кадастровыми номерами 64:32:022604:730, 64:32:022604:729, 64:32:022604:732 по адресу: Саратовская область, Саратовский район, на расстоянии 1 км юго-западнее пос. Расково. Кабельные линии от КТП-1488 на опору №1-00/5 ВЛИ-0,4 кВ (Л-1) ТП-839. Установка приборов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8-25T11:19:00Z</cp:lastPrinted>
  <dcterms:modified xsi:type="dcterms:W3CDTF">2023-09-05T06:15:00Z</dcterms:modified>
  <cp:revision>66</cp:revision>
  <dc:subject/>
  <dc:title>Приложение № 1</dc:title>
</cp:coreProperties>
</file>