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2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5» сен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монтажу воздушной линии 0,4 кВ от КТП-839 до границы земельных участков с кадастровыми номерами 64:32:022604:730, 64:32:022604:729, 64:32:022604:732 по адресу: Саратовская область, Саратовский район, на расстоянии 1 км юго-западнее пос. Расково и кабельных линий от КТП-1488 на опору №1-00/5 ВЛИ-0,4 кВ ТП-839, а именно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Демонтаж в РУ-0,4 кВ КТП-839 и РУ-0,4 кВ КТП-1488 существующих комплектов плавких предохранителе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Монтаж в РУ-0,4 кВ КТП-839 комплекта плавких предохранителей ПН 2-250/200 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Монтаж в РУ-0,4 кВ КТП-1488 комплекта плавких предохранителей ПН 2-250/80 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Монтаж 2КЛ-0,4 кВ, кабель марки АПвБШВнг(А)-LS-1-(4х150) мм2, от КТП-1488 на опору №1-00/5 ВЛИ-0,4 кВ ТП-839, общей протяженностью 114 метр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Монтаж ж/бетонных опор – 6 шт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Монтаж металлических опор – 2 шт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 xml:space="preserve">Монтаж провода (СИП-2-3х70+1х70 мм2) от опоры №1-04/11 ВЛИ-0,4 кВ КТП-839 до границы земельных участков с кадастровыми номерами 64:32:022604:730, 64:32:022604:729, 64:32:022604:732 по адресу: Саратовская область, Саратовский район, на расстоянии 1 км юго-западнее пос. Расково, общей протяженностью 218 метра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Монтаж повторного заземления на опора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Монтаж на опорах №1-08/3, №1-09/4, №1-09/5, №1-09/6 ВЛИ-0,4 кВ ТП-839 приборов учета расхода электроэнергии (трехфазный счетчик типа «МИРТЕК-32» – 3 шт.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2847-23-ип от 16.02.2023г., № 12778-23-ип от 14.02.2023г., № 12867-23-ип от 07.03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272 483 (Один миллион двести семьдесят две тысячи четыреста восемьдесят три) рубля 46 коп., в том числе НДС 20 % - 212 080 (Двести двенадцать тысяч восемьдесят) рублей 58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81 745 (Триста восемьдесят одна тысяча семьсот сорок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3 6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десят три тысячи шестьсот двадцать четыре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1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сен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20:00Z</dcterms:created>
  <dc:creator>IgnatovaN</dc:creator>
  <dc:description/>
  <cp:keywords/>
  <dc:language>en-US</dc:language>
  <cp:lastModifiedBy>Карпенко Марина Валерьевна</cp:lastModifiedBy>
  <cp:lastPrinted>2023-08-08T16:16:00Z</cp:lastPrinted>
  <dcterms:modified xsi:type="dcterms:W3CDTF">2023-08-28T06:48:00Z</dcterms:modified>
  <cp:revision>4</cp:revision>
  <dc:subject/>
  <dc:title>Договор купли-продажи оборудования</dc:title>
</cp:coreProperties>
</file>