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7385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/бетонных опор – 5 шт.</w:t>
            </w:r>
          </w:p>
          <w:p>
            <w:pPr>
              <w:pStyle w:val="Standard"/>
              <w:rPr/>
            </w:pPr>
            <w:r>
              <w:rPr/>
              <w:t>2.2 Монтаж провода СИП-2-3х50+1х54,6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6-00/2         ВЛИ-0,4 кВ ТП-736 до опоры №6-05/5 у границы земельного участка с кадастровым номером 64:48:010140:1331 по адресу: г. Саратов, совхоз «Комбайн», б/н в Волжском районе, протяженностью 160 метров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4 Монтаж на опоре №6-05/5 ВЛИ-0,4 кВ ТП-736 прибора учета расхода электроэнергии (трехфазный счетчик типа «МИРТЕК-32» – 1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736 до границы земельного участка с кадастровым номером 64:48:010140:1331 по адресу: г. Саратов, совхоз «Комбайн», б/н в Волжском район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7 537 (Триста пятьдесят семь тысяч пятьсот тридцать семь) рублей 9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09-06T07:38:00Z</dcterms:modified>
  <cp:revision>34</cp:revision>
  <dc:subject/>
  <dc:title/>
</cp:coreProperties>
</file>