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6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3х50+1х54,6 мм2 от опоры №6-00/2  ВЛИ-0,4 кВ ТП-736 до опоры №6-05/5 у границы земельного участка с кадастровым номером 64:48:010140:1331 по адресу: г. Саратов, совхоз «Комбайн», б/н в Волжском районе, протяженностью 16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6-05/5 ВЛИ-0,4 кВ ТП-736 прибора учета расхода электроэнергии (трехфазный счетчик типа «МИРТЕК-32»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3031-23-ип от 06.04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57 537 (Триста пятьдесят семь тысяч пятьсот тридцать семь) рублей 90 коп., в том числе НДС 20 % - 59 589 (Пятьдесят девять тысяч пятьсот восемьдесят девять) рублей 6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07 261 (Сто семь тысяч двести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8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надцать тысяч восемьсот семьдесят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16:00Z</cp:lastPrinted>
  <dcterms:modified xsi:type="dcterms:W3CDTF">2023-08-30T05:27:00Z</dcterms:modified>
  <cp:revision>151</cp:revision>
  <dc:subject/>
  <dc:title>Договор купли-продажи оборудования</dc:title>
</cp:coreProperties>
</file>