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6» сентябр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3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7385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84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1. Проектирование монтажа в выделенном помещении новой ТП комплекта оборудования РУ-10 кВ (камеры КСО-394) по адресу: г. Саратов, Сокурский тракт, 20.</w:t>
            </w:r>
          </w:p>
          <w:p>
            <w:pPr>
              <w:pStyle w:val="Standard"/>
              <w:rPr/>
            </w:pPr>
            <w:r>
              <w:rPr/>
              <w:t>2. Проектирование прокладки 2КЛ-10 кВ, сечением 3х150 мм</w:t>
            </w:r>
            <w:r>
              <w:rPr>
                <w:vertAlign w:val="superscript"/>
              </w:rPr>
              <w:t>2</w:t>
            </w:r>
            <w:r>
              <w:rPr/>
              <w:t>, с бумажной изоляцией, от РУ-10 кВ проектируемой КТП на земельных участках 64:48:040314:4 и 64:48:040314:5 до РУ-10 кВ новой ТП, протяженностью ориентировочно 2х100 метров (точное расстояние определить проектной документацией).</w:t>
            </w:r>
          </w:p>
          <w:p>
            <w:pPr>
              <w:pStyle w:val="Standard"/>
              <w:rPr/>
            </w:pPr>
            <w:r>
              <w:rPr/>
              <w:t>3. Проектирование установки приборов учета расхода электроэнергии в соответствии с требованиями ПУЭ, с применением прибора учета, классом точности не ниже 1.0 (2 с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рансформаторная подстанция (ТП) по адресу: г. Саратов, Сокурский тракт, 20. Кабельные линии 10 кВ от проектируемой КТП на земельных участках 64:48:040314:4 и 64:48:040314:5 до новой ТП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93 991 (Сто девяносто три тысячи девятьсот девяносто один) рубль 89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АО «СПГЭС» от 31.01.2023 г. № 17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АО «Саратовское предприятие городских электрических сетей», утвержденным Советом директоров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3-09-06T07:45:00Z</dcterms:modified>
  <cp:revision>427</cp:revision>
  <dc:subject/>
  <dc:title/>
</cp:coreProperties>
</file>