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подряда № 2618П от «06» сентября 2023 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ы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3316-23-ип от 25.05.2023 года.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№13316-1 от 06.06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ая подстанция (ТП) по адресу: г. Саратов, Сокурский тракт, 20. Кабельные линии 10 кВ от проектируемой КТП на земельных участках 64:48:040314:4 и 64:48:040314:5 до новой ТП. Установка приборов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</w:t>
            </w:r>
            <w:r>
              <w:rPr>
                <w:sz w:val="20"/>
                <w:szCs w:val="20"/>
              </w:rPr>
              <w:t>монтажа в выделенном помещении новой ТП комплекта оборудования РУ-10 кВ (камеры КСО-394) по адресу: г. Саратов, Сокурский тракт, 20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прокладки </w:t>
            </w:r>
            <w:r>
              <w:rPr>
                <w:sz w:val="20"/>
                <w:szCs w:val="20"/>
              </w:rPr>
              <w:t>2КЛ-10 кВ, сечением 3х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 бумажной изоляцией, от РУ-10 кВ проектируемой КТП на земельных участках 64:48:040314:4 и 64:48:040314:5 до РУ-10 кВ новой ТП, протяженностью ориентировочно 2х10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установки </w:t>
            </w:r>
            <w:r>
              <w:rPr>
                <w:sz w:val="20"/>
                <w:szCs w:val="20"/>
              </w:rPr>
              <w:t>приборов учета расхода электроэнергии в соответствии с требованиями ПУЭ, с применением прибора учета, классом точности не ниже 1.0 (2 с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Разработ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Разработ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6» сентября 2023 года по «10» апреля 2024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Сокурский тракт, 20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ах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2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43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должен обладать действующим членством в СРО в области архитектурно-строительного проектирования. 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3 №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3-04-11T15:10:00Z</cp:lastPrinted>
  <dcterms:modified xsi:type="dcterms:W3CDTF">2023-09-06T05:19:00Z</dcterms:modified>
  <cp:revision>207</cp:revision>
  <dc:subject/>
  <dc:title>Приложение № 1</dc:title>
</cp:coreProperties>
</file>