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1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06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316-23-ип от 25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93 991 (Сто девяносто три тысячи девятьсот девяносто один) рубль 89 копеек, в том числе НДС 20 % - 32 331 (Тридцать две тысячи триста тридцать один) рубль 9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8 197 (Пятьдесят восемь тысяч сто девяносто семь) рублей 57 копеек, в том числе НДС 20 % - 9 699 (Девять тысяч шестьсот девяносто девять) рублей 5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8-29T12:02:00Z</dcterms:modified>
  <cp:revision>272</cp:revision>
  <dc:subject/>
  <dc:title/>
</cp:coreProperties>
</file>