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52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емонт кровли административного здания по адресу: г. Саратов, ул. Белоглинская, д.40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 и оплачивает, а Подрядчик обязуется в сроки, установленные п.3.1 договора, выполнить</w:t>
            </w:r>
            <w:bookmarkStart w:id="0" w:name="sub_7591"/>
            <w:r>
              <w:rPr/>
              <w:t xml:space="preserve"> капитальный ремонт кровли нежилого здания, принадлежащего Заказчику, расположенного по адресу: г. Саратов, ул. Белоглинская, 40, в объеме и на условиях, предусмотренных договором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,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Белоглинская, д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стоимость работ, указанных в п. 1.1 договора, определяется на основании сметы (Приложение № 1) и составляет </w:t>
            </w:r>
            <w:r>
              <w:rPr>
                <w:b/>
              </w:rPr>
              <w:t>760 240 (семьсот шестьдесят тысяч двести сорок) рублей 00 копеек. НДС не облагается, согласно статей 346.12, 346.13 главы 26.2 Налогового кодекса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1.20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09-11T12:02:00Z</dcterms:modified>
  <cp:revision>431</cp:revision>
  <dc:subject/>
  <dc:title/>
</cp:coreProperties>
</file>