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537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измерительных приборов.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редметом поставки по договору являются измерительные приборы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b/>
              </w:rPr>
              <w:t>Российская Федерация, г. Саратов, ул. Лунная, 43д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Составляет 213 085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  <w:t>(двести тринадцать тысяч восемьдесят пять) рублей 00 копеек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, в том числе НДС 20% – 35 514 (тридцать пять тысяч пятьсот четырнадцать) рублей 17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51.45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5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9-12T05:35:00Z</dcterms:modified>
  <cp:revision>445</cp:revision>
  <dc:subject/>
  <dc:title/>
</cp:coreProperties>
</file>