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 xml:space="preserve">Общество с ограниченной ответственностью «ЭЛЕКТРОНПРИБОР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Бляблина Ильи Владимиро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измерительные прибо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14 (четырнадцать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Товара на склад Покупателя осуществляется транспортной компанией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213 085 </w:t>
      </w:r>
      <w:r>
        <w:rPr>
          <w:bCs/>
          <w:sz w:val="24"/>
          <w:szCs w:val="24"/>
          <w:lang w:bidi="zxx"/>
        </w:rPr>
        <w:t>(двести тринадцать тысяч восемьдесят пять) рублей 00 копеек</w:t>
      </w:r>
      <w:r>
        <w:rPr>
          <w:sz w:val="24"/>
          <w:szCs w:val="24"/>
          <w:lang w:bidi="zxx"/>
        </w:rPr>
        <w:t>, в том числе НДС 20% – 35 514 (тридцать пять тысяч пятьсот четырнадцать) рублей 17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провести ремонт, при невозможности ремонта заменить дефектный Товар (единицу) на аналогичный Товар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568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 xml:space="preserve">ООО «ЭЛЕКТРОНПРИБОР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195, Московская обл., г. Фряз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ские пруды д.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52014518, КПП 5050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7404801253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О "СБЕРБАНК РОССИИ",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2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2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ляблин И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14"/>
        <w:gridCol w:w="1901"/>
        <w:gridCol w:w="675"/>
        <w:gridCol w:w="876"/>
        <w:gridCol w:w="1476"/>
        <w:gridCol w:w="6"/>
        <w:gridCol w:w="1494"/>
      </w:tblGrid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трана происхождения Това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Товара с НДС, руб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Цифровой рефлектометр РЕЙС-205 (с поверко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4 140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4 140,00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Портативный измеритель параметров RLC АКИП-6108 (с поверко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8 945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8 945,00</w:t>
            </w:r>
          </w:p>
        </w:tc>
      </w:tr>
      <w:tr>
        <w:trPr>
          <w:trHeight w:val="419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, руб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13 085,00</w:t>
            </w:r>
          </w:p>
        </w:tc>
      </w:tr>
      <w:tr>
        <w:trPr>
          <w:trHeight w:val="410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5 514,17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  <w:lang w:bidi="zxx"/>
              </w:rPr>
              <w:t>ЭЛЕКТРОНПРИБОР</w:t>
            </w:r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Бляблин И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0:00Z</dcterms:created>
  <dc:creator>Татьяна</dc:creator>
  <dc:description/>
  <cp:keywords/>
  <dc:language>en-US</dc:language>
  <cp:lastModifiedBy>Парамонов Андрей Владимирович</cp:lastModifiedBy>
  <cp:lastPrinted>2023-07-27T14:56:00Z</cp:lastPrinted>
  <dcterms:modified xsi:type="dcterms:W3CDTF">2023-09-11T05:48:00Z</dcterms:modified>
  <cp:revision>3</cp:revision>
  <dc:subject/>
  <dc:title>ДОГОВОР ПОСТАВКИ №</dc:title>
</cp:coreProperties>
</file>