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75373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ов учета расхода электроэнергии (эл. счетчик типа «Меркурий-236» – 4 шт.) с трансформаторами тока (Т-0,66 400/5 А – 12 шт.) – предоставляются заказчиком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Строительство КЛ-6 кВ АСБл-10-(3х150) мм</w:t>
            </w:r>
            <w:r>
              <w:rPr>
                <w:vertAlign w:val="superscript"/>
              </w:rPr>
              <w:t xml:space="preserve">2 </w:t>
            </w:r>
            <w:r>
              <w:rPr/>
              <w:t>от РУ-6 кВ новой ТП до соединения с существующем кабелем 6 кВ направления к «РП-Клинический-I», протяженностью 65 метров.</w:t>
            </w:r>
          </w:p>
          <w:p>
            <w:pPr>
              <w:pStyle w:val="Standard"/>
              <w:rPr/>
            </w:pPr>
            <w:r>
              <w:rPr/>
              <w:t>2.2 Строительство КЛ-6 кВ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ТП до соединения с существующем кабелем 6 кВ направления к «РП-Аткарский-I», протяженностью 67 метров.</w:t>
            </w:r>
          </w:p>
          <w:p>
            <w:pPr>
              <w:pStyle w:val="Standard"/>
              <w:rPr/>
            </w:pPr>
            <w:r>
              <w:rPr/>
              <w:t>2.3 Строительство КЛ-6 кВ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ТП до соединения с существующем кабелем 6 кВ направления к «ТП-1142», протяженностью 110 метров.</w:t>
            </w:r>
          </w:p>
          <w:p>
            <w:pPr>
              <w:pStyle w:val="Standard"/>
              <w:rPr/>
            </w:pPr>
            <w:r>
              <w:rPr/>
              <w:t>2.4 Строительство КЛ-6 кВ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ТП до соединения с существующем кабелем 6 кВ направления к «ТП-1382», протяженностью 58 метров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5 Строительство 2КЛ-0,4 кВ АПвБШвнг(А)-LS-1-(4х185) мм2 от РУ-0,4 кВ новой ТП до ВРУ-1 по адресу: г. Саратов, ул. Новоузенская, 143, протяженностью 190 метров.</w:t>
            </w:r>
          </w:p>
          <w:p>
            <w:pPr>
              <w:pStyle w:val="Standard"/>
              <w:rPr/>
            </w:pPr>
            <w:r>
              <w:rPr/>
              <w:t>2.6 Строительство 2КЛ-0,4 кВ АПвБШвнг(А)-LS-1-(4х185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новой ТП до ВРУ-2 по адресу: г. Саратов, ул. Новоузенская, 143, протяженностью 190 метров.</w:t>
            </w:r>
          </w:p>
          <w:p>
            <w:pPr>
              <w:pStyle w:val="Standard"/>
              <w:rPr/>
            </w:pPr>
            <w:r>
              <w:rPr/>
              <w:t>2.7 Монтаж в новой ТП приборов учета расхода электроэнергии (эл. счетчик типа «Меркурий-236» – 4 шт.) с трансформаторами тока Т-0,66 400/5 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новой ТП до соединения с существующем кабелем 6 кВ направления к «РП-Клинический-I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новой ТП до соединения с существующем кабелем 6 кВ направления к «РП-Аткарский-I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новой ТП до соединения с существующем кабелем 6 кВ направления к «ТП-1142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новой ТП до соединения с существующем кабелем 6 кВ направления к «ТП-1382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от новой ТП до ВРУ по адресу: г. Саратов, ул. Новоузенская, 14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063 049 (Три миллиона шестьдесят три тысячи сорок девять) рублей 4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9-12T05:40:00Z</dcterms:modified>
  <cp:revision>41</cp:revision>
  <dc:subject/>
  <dc:title/>
</cp:coreProperties>
</file>